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  <w:t>Légende stratigraph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Dykes du lac Esprit (2069 ±1 Ma, Hamilton et al., 2001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Dyke de diabase (NNW-SSE)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Dykes de Senneterre (2216 +8/-4 Ma, Buchan et al., 1996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Dykes de diabase (NE-SW)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Essaim de Mistassini (2515 ±3 Ma, Hamilton, 2009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Dyke de diabase (NW-SE)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Archéen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Sous-province de la grand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Granite du Vieux Comptoir (2618 +/-2 Ma, Goutier et al., 2000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ranite à biotite et pegmatite à biotite + muscovite + tourmalin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Pluton de Fontay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ranodiorite, granite à biotite, tonalite à biotite et hornblend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de Bezier (2674 ±12 Ma, St. Seymour et al., 1989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Monzodiorite quartzifère porphyrique à feldspath potassique, monzodiorite et, </w:t>
        <w:tab/>
        <w:tab/>
        <w:t xml:space="preserve">  localement, granodior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Formation de Magin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Conglomérat polygénique et wacke feldspathi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Groupe de Guyer (Agy2 : 2820 ±0,8 Ma, Goutier et al., 2002; 2806,1±2,3 Ma, David et al., 2011b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Formations de fer et wack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Tuf felsique et tuf intermédiair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Basalte amphibolitisé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Complexe de Langelier (3360-2788 Ma : Goutier et al., 1999a; Machado, comm. pers., 2000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Unité mixte de tonalite à biotite et hornblende et de gneiss tonalit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Tonalite à biotite et hornblend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Diorite quartzifèr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neiss tonaliti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Pluton de poste Le Moyne (2881 ±2Ma, Goutier et al., 2002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Unité mixte de tonalite à biotite et hornblende et de gneiss tonalit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LGENDE"/>
        <w:rPr/>
      </w:pPr>
      <w:r>
        <w:rPr/>
        <w:t>Légende litholog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Brèche intrusive à fragments de tonalite, de diorite, de roches mafiques et </w:t>
        <w:tab/>
        <w:tab/>
        <w:tab/>
        <w:t xml:space="preserve">  ultramafiqu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Assemblage de péridotite, de pyroxénite et localement de gabbro</w:t>
      </w:r>
    </w:p>
    <w:p>
      <w:pPr>
        <w:pStyle w:val="Espace10ptAlt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97" w:right="384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2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2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44:00Z</dcterms:created>
  <dc:creator>guecl1</dc:creator>
  <dc:description/>
  <dc:language>en-US</dc:language>
  <cp:lastModifiedBy>poupi6</cp:lastModifiedBy>
  <cp:lastPrinted>2006-11-06T09:59:00Z</cp:lastPrinted>
  <dcterms:modified xsi:type="dcterms:W3CDTF">2013-01-17T16:13:00Z</dcterms:modified>
  <cp:revision>24</cp:revision>
  <dc:subject/>
  <dc:title>Modèle</dc:title>
</cp:coreProperties>
</file>