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ykes du Lac Esprit (2069 ±1 Ma, Hamilton</w:t>
      </w:r>
      <w:r>
        <w:rPr>
          <w:i/>
        </w:rPr>
        <w:t xml:space="preserve"> et al</w:t>
      </w:r>
      <w:r>
        <w:rPr/>
        <w:t>., 200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yke de diabase (NNW-SSE)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ormation de Sakami (2510-2216, Goutier et al., 200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Arénite quartz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ès, mudrock et conglomérat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Essaim de Mistassini (2515 ±3 Ma, Hamilton, 2009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yke de diabase (NW-SE)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SOUS-PROVINCE DE LA GRAND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Pluton de Fontay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odiorite, granite à biotite, tonalite à biotite et hornblend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Intrusion de Moly (Amol1: 2740,3 ±0,8 Ma, Chapon, 2011;</w:t>
      </w:r>
    </w:p>
    <w:p>
      <w:pPr>
        <w:pStyle w:val="Formation"/>
        <w:rPr/>
      </w:pPr>
      <w:r>
        <w:rPr/>
        <w:t>Amol2: 2710,2 +4,3/-2,6 Ma, Chapon, 201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rèche hydrothermal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Diorite quartzifè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odior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onalite à biotit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einture de Pi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Formations de fe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Wacke feldspath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uf à lapillis et tuf à cendres, de composition felsique à </w:t>
        <w:tab/>
        <w:tab/>
        <w:tab/>
        <w:t xml:space="preserve">  intermédiaire; tuf à blocs et à lapillis, de composition </w:t>
        <w:tab/>
        <w:tab/>
        <w:tab/>
        <w:tab/>
        <w:t xml:space="preserve">  intermédiai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 amphibolitisé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ngelier (2788-3360 Ma : Goutier et al., 1999a; </w:t>
      </w:r>
    </w:p>
    <w:p>
      <w:pPr>
        <w:pStyle w:val="Formation"/>
        <w:rPr/>
      </w:pPr>
      <w:r>
        <w:rPr/>
        <w:t>Machado, comm. pers., 200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onalite à biotite et hornblend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Diorite quartzifè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Syénite à feldspath alcali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Brèche intrusive à fragments de tonalite, de diorite, de roches </w:t>
        <w:tab/>
        <w:tab/>
        <w:t xml:space="preserve">  mafiques et ultramafiqu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mphibolite</w:t>
      </w:r>
    </w:p>
    <w:sectPr>
      <w:headerReference w:type="default" r:id="rId2"/>
      <w:footerReference w:type="default" r:id="rId3"/>
      <w:type w:val="nextPage"/>
      <w:pgSz w:w="12240" w:h="20160"/>
      <w:pgMar w:left="1797" w:right="50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4:00Z</dcterms:created>
  <dc:creator>guecl1</dc:creator>
  <dc:description/>
  <dc:language>en-US</dc:language>
  <cp:lastModifiedBy>poupi6</cp:lastModifiedBy>
  <cp:lastPrinted>2006-11-06T09:59:00Z</cp:lastPrinted>
  <dcterms:modified xsi:type="dcterms:W3CDTF">2013-01-17T20:25:00Z</dcterms:modified>
  <cp:revision>33</cp:revision>
  <dc:subject/>
  <dc:title>Modèle</dc:title>
</cp:coreProperties>
</file>