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Dykes de Senneterre (2216 +8/-4 Ma, Buchan</w:t>
      </w:r>
      <w:r>
        <w:rPr>
          <w:i/>
        </w:rPr>
        <w:t xml:space="preserve"> et al.</w:t>
      </w:r>
      <w:r>
        <w:rPr/>
        <w:t>, 1996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ykes de diabase (NE-SW)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Formation de Sakami (2510-2216, Goutier et al., 2001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Arénite quartzit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Essaim de Mistassini (2515 ±3 Ma, Hamilton, 2009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yke de diabase (NW-SE)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SOUS-PROVINCE DE LA GRAND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Granite du Vieux Comptoir (2618 +/-2 Ma, Goutier et al., 200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 à biotite et pegmatite à biotite + muscovite + tourmalin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Ceinture de Griault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à biotite; paragneiss migmatitisé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asalte amphibolitisé, amphibolite rubanée, gneiss mafique; localement migmatitisé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Formation de Mintisch (Amnt2 : 2846,5 ±6,5 Ma, David et Dion, 2011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à biotite et hornblende, formation de fer rubané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Rhyolite, marbre, wacke feldspathique et formation de fer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asalte amphibolitisé, amphibolite rubanée et gneiss maf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Complexe de Langelier (2788-3360 Ma : Goutier et al., 1999a; Machado, comm. pers., 200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Unité mixte de tonalite à biotite et hornblende et de gneiss tonal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Tonalite à biotite et hornblend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tonalitique</w:t>
      </w:r>
    </w:p>
    <w:p>
      <w:pPr>
        <w:pStyle w:val="Espace10ptAltE"/>
        <w:rPr/>
      </w:pPr>
      <w:r>
        <w:rPr/>
      </w:r>
    </w:p>
    <w:p>
      <w:pPr>
        <w:pStyle w:val="LGENDE"/>
        <w:rPr/>
      </w:pPr>
      <w:r>
        <w:rPr/>
        <w:t>LÉGENDE LITHOLOG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Brèche intrusive à fragments de tonalite, de diorite, de roches mafiques et ultramafiqu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Brèche intrusive à matrice dioritique et à fragments de diorite et de roches </w:t>
        <w:tab/>
        <w:tab/>
        <w:tab/>
        <w:tab/>
        <w:tab/>
        <w:t xml:space="preserve">  volcanosédimentair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iorite et diorite quartzifère; enclaves d'amphibol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abbro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ssemblage de péridotite, de pyroxénite et localement de gabbro</w:t>
      </w:r>
    </w:p>
    <w:sectPr>
      <w:headerReference w:type="default" r:id="rId2"/>
      <w:footerReference w:type="default" r:id="rId3"/>
      <w:type w:val="nextPage"/>
      <w:pgSz w:w="12240" w:h="20160"/>
      <w:pgMar w:left="1797" w:right="312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44:00Z</dcterms:created>
  <dc:creator>guecl1</dc:creator>
  <dc:description/>
  <dc:language>en-US</dc:language>
  <cp:lastModifiedBy>poupi6</cp:lastModifiedBy>
  <cp:lastPrinted>2006-11-06T09:59:00Z</cp:lastPrinted>
  <dcterms:modified xsi:type="dcterms:W3CDTF">2013-01-22T19:00:00Z</dcterms:modified>
  <cp:revision>31</cp:revision>
  <dc:subject/>
  <dc:title>Modèle</dc:title>
</cp:coreProperties>
</file>