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>ZONE NOYAU NON DIVISÉE</w:t>
      </w:r>
    </w:p>
    <w:p>
      <w:pPr>
        <w:pStyle w:val="Normal"/>
        <w:jc w:val="both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ite Dancelo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  <w:tab/>
        <w:t>Granite rose, homogène, de granulométrie moyenne à grossière; pegmati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Granite gris, homogène, de granulométrie fine à moyen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ite d'Aveneau (1817 à 1811 Ma)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  <w:tab/>
        <w:t>Roches blanchâtres, de composition tonalitique à granitique, pauvres en minéraux mafiques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>massives et de granulométrie fine à moyenne, localement pegmatitiques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>Roches blanchâtres, d’aspect hétérogène dû à la présence de nombreuses enclaves 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>de 15 à 30 % de schlierens de biotite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uton de Chaumaux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left"/>
        <w:rPr/>
      </w:pP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sz w:val="20"/>
        </w:rPr>
        <w:t>Anorthosite massive, granoblastique, fracturée et à l’aspect bréchique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20"/>
        </w:rPr>
        <w:t>Suite granitique de De Pas (1840 à 1823 Ma)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>Monzogranite à biotite ± hornblende de granulométrie moyenne à grossière; granite à biotite</w:t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e granulométrie moyenne à fine</w:t>
      </w:r>
    </w:p>
    <w:p>
      <w:pPr>
        <w:pStyle w:val="TextBodyIndent"/>
        <w:ind w:lef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20"/>
        </w:rPr>
        <w:tab/>
        <w:tab/>
        <w:tab/>
        <w:tab/>
      </w:r>
      <w:r>
        <w:rPr>
          <w:rFonts w:cs="Arial" w:ascii="Arial" w:hAnsi="Arial"/>
          <w:sz w:val="20"/>
        </w:rPr>
        <w:t>Monzogranite et granite renfermant beaucoup d’enclaves de gneiss, de migmatite et</w:t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de diorite</w:t>
      </w:r>
    </w:p>
    <w:p>
      <w:pPr>
        <w:pStyle w:val="TextBodyIndent"/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ab/>
        <w:tab/>
        <w:t>Granodiorite à biotite ± hornblende et à texture porphyroïde</w:t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08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30" w:hanging="99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30" w:hanging="990"/>
      <w:outlineLvl w:val="8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  <w:u w:val="single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720" w:hanging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2CarCarCarCarCarCar">
    <w:name w:val="Car Car2 Car Car Car Car Car Car"/>
    <w:basedOn w:val="Normal"/>
    <w:qFormat/>
    <w:pPr>
      <w:spacing w:lineRule="exact" w:line="240" w:before="0" w:after="160"/>
      <w:ind w:left="600" w:hanging="0"/>
      <w:jc w:val="both"/>
    </w:pPr>
    <w:rPr>
      <w:rFonts w:ascii="Verdana" w:hAnsi="Verdana" w:eastAsia="MS Mincho;Arial Unicode MS" w:cs="Verdana"/>
      <w:sz w:val="24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20:50:00Z</dcterms:created>
  <dc:creator>MRN</dc:creator>
  <dc:description/>
  <dc:language>en-US</dc:language>
  <cp:lastModifiedBy>stpfr3</cp:lastModifiedBy>
  <cp:lastPrinted>2013-07-26T13:18:00Z</cp:lastPrinted>
  <dcterms:modified xsi:type="dcterms:W3CDTF">2014-03-18T18:28:00Z</dcterms:modified>
  <cp:revision>14</cp:revision>
  <dc:subject/>
  <dc:title>Légende</dc:title>
</cp:coreProperties>
</file>