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</w:rPr>
        <w:t>ARCHÉEN À PALÉOPROTÉROZOÏQUE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>Complexe de Qurlutuq (2663 ±7 Ma; âges métamorphiques entre 1820 et 1805 Ma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Roches migmatitiques rubanées fortement injectées de granite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Roches migmatitiques rubanées renfermant une proportion importante de tonalite</w:t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sz w:val="20"/>
        </w:rPr>
        <w:tab/>
        <w:tab/>
        <w:tab/>
        <w:t>homogène d’âge archéen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Roches migmatitiques rubanées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uite de Ralleau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Gabbro et diorite, granoblastiques et amphibolitisés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>Suite de Saffray (2695 ±21 Ma; âge métamorphique à 1801 ±39 Ma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Granite magnétique, rose, à biotite</w:t>
      </w:r>
    </w:p>
    <w:p>
      <w:pPr>
        <w:pStyle w:val="TextBodyIndent"/>
        <w:ind w:lef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ab/>
        <w:tab/>
        <w:t>Granite magnétique, hétérogène, renfermant de nombreuses enclaves</w:t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sz w:val="20"/>
        </w:rPr>
        <w:tab/>
        <w:tab/>
        <w:tab/>
        <w:tab/>
        <w:t>de gneiss tonalitique</w:t>
      </w:r>
    </w:p>
    <w:p>
      <w:pPr>
        <w:pStyle w:val="TextBodyIndent"/>
        <w:ind w:lef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Monzonite quartzifère gneissique, fortement magnétique, à biotite et hornblende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lexe D’Ungava (3030 à 2660 Ma; âges métamorphiques entre 1850 et 1760 Ma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Gneiss granitique à biotite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Gneiss tonalitique renfermant entre 25 et 40 % de rubans granitiques roses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Gneiss tonalitique à biotite et à rubans blanchâtres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  <w:tab/>
      </w:r>
      <w:r>
        <w:rPr>
          <w:rFonts w:cs="Arial" w:ascii="Arial" w:hAnsi="Arial"/>
          <w:sz w:val="20"/>
        </w:rPr>
        <w:t>Gneiss dioritique à rubans blanchâtres, à hornblende et biotite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08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30" w:hanging="99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30" w:hanging="990"/>
      <w:outlineLvl w:val="8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72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2CarCarCarCarCarCar">
    <w:name w:val="Car Car2 Car Car Car Car Car Car"/>
    <w:basedOn w:val="Normal"/>
    <w:qFormat/>
    <w:pPr>
      <w:spacing w:lineRule="exact" w:line="240" w:before="0" w:after="160"/>
      <w:ind w:left="600" w:hanging="0"/>
      <w:jc w:val="both"/>
    </w:pPr>
    <w:rPr>
      <w:rFonts w:ascii="Verdana" w:hAnsi="Verdana" w:eastAsia="MS Mincho;Arial Unicode MS" w:cs="Verdana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0:50:00Z</dcterms:created>
  <dc:creator>MRN</dc:creator>
  <dc:description/>
  <dc:language>en-US</dc:language>
  <cp:lastModifiedBy>stpfr3</cp:lastModifiedBy>
  <cp:lastPrinted>2013-07-26T13:18:00Z</cp:lastPrinted>
  <dcterms:modified xsi:type="dcterms:W3CDTF">2014-03-18T18:28:00Z</dcterms:modified>
  <cp:revision>7</cp:revision>
  <dc:subject/>
  <dc:title>Légende</dc:title>
</cp:coreProperties>
</file>