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aragneiss et paraschiste à sillimanite et biot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aragneiss à biotite, migmatitisé et granoblastiqu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hanging="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DOMAINE DE BAIE AUX FEUILLES</w:t>
      </w:r>
    </w:p>
    <w:p>
      <w:pPr>
        <w:pStyle w:val="Normal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mplexe de Kaslac (1835 ±2 M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Gabbro mélanocrate, homogène, à hornblende et clinopyroxè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Diorite et diorite quartzifère, granoblastiques, fortement déformées, à hornblende et biot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hanging="11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DOMAINE DE BUTEUX</w:t>
      </w:r>
    </w:p>
    <w:p>
      <w:pPr>
        <w:pStyle w:val="Normal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e Winnie (1838 ±6 M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Diatexite et métatexite, hétérogènes et rubanées, à biot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>Diatexite et métatexite, hétérogènes et rubanées, à biotite, grenat et aluminosilica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Diatexite homogène, à texture porphyroïde et à biot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Diatexite homogène, hétérogranulaire et à biot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e Fal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Quartzite massif, finement grenu et granoblasti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Formation de fer au faciès des oxyd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Roches calco-silicaté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Paragneiss migmatitisé à biotite renfermant entre 15 et 25 % de leucoso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>Paragneiss migmatitisé à biotite et grenat renfermant entre 15 et 25 % de leucosome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08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30" w:hanging="99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30" w:hanging="990"/>
      <w:outlineLvl w:val="8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2CarCarCarCarCarCar">
    <w:name w:val="Car Car2 Car Car Car Car Car Car"/>
    <w:basedOn w:val="Normal"/>
    <w:qFormat/>
    <w:pPr>
      <w:spacing w:lineRule="exact" w:line="240" w:before="0" w:after="160"/>
      <w:ind w:left="600" w:hanging="0"/>
      <w:jc w:val="both"/>
    </w:pPr>
    <w:rPr>
      <w:rFonts w:ascii="Verdana" w:hAnsi="Verdana" w:eastAsia="MS Mincho;Arial Unicode MS" w:cs="Verdana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48:00Z</dcterms:created>
  <dc:creator>MRN</dc:creator>
  <dc:description/>
  <dc:language>en-US</dc:language>
  <cp:lastModifiedBy>stpfr3</cp:lastModifiedBy>
  <cp:lastPrinted>2013-07-26T13:18:00Z</cp:lastPrinted>
  <dcterms:modified xsi:type="dcterms:W3CDTF">2014-03-18T18:26:00Z</dcterms:modified>
  <cp:revision>10</cp:revision>
  <dc:subject/>
  <dc:title>Légende</dc:title>
</cp:coreProperties>
</file>