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Légende Stratigraphique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INCE DE CHURCHIL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MÉSOPROTÉROZOÏQUE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20"/>
          <w:szCs w:val="24"/>
          <w:u w:val="none"/>
        </w:rPr>
      </w:pPr>
      <w:r>
        <w:rPr>
          <w:rFonts w:cs="Arial" w:ascii="Arial" w:hAnsi="Arial"/>
          <w:b/>
          <w:sz w:val="20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saim de Falcoz (non daté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>Di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FOSSE DU LABRADOR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szCs w:val="28"/>
          <w:u w:val="none"/>
        </w:rPr>
      </w:pPr>
      <w:r>
        <w:rPr>
          <w:rFonts w:cs="Arial" w:ascii="Arial" w:hAnsi="Arial"/>
          <w:b/>
          <w:sz w:val="20"/>
          <w:szCs w:val="28"/>
          <w:u w:val="non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ZONE DE RACHEL-LAPORTE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szCs w:val="24"/>
          <w:u w:val="none"/>
        </w:rPr>
      </w:pPr>
      <w:r>
        <w:rPr>
          <w:rFonts w:cs="Arial" w:ascii="Arial" w:hAnsi="Arial"/>
          <w:b/>
          <w:sz w:val="20"/>
          <w:szCs w:val="24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PALÉOPROTÉROZOÏQUE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szCs w:val="24"/>
          <w:u w:val="none"/>
        </w:rPr>
      </w:pPr>
      <w:r>
        <w:rPr>
          <w:rFonts w:cs="Arial" w:ascii="Arial" w:hAnsi="Arial"/>
          <w:b/>
          <w:sz w:val="20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ite de Mercier (non daté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>Granite pegmatitique blanchâtre à biotite, muscovite, tourmaline et gre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suite de Lapor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ite de Freneuse (non daté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Conglomérat ou brèche à cailloux ou fragments quartzofeldspathiques dans une mat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’amphibole et d’épid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Formation de fer au faciès des silicates; quelques formations de fer au faciès des carbonates 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 faciès des sulf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arbre et roches calco-silicat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rgilite et de phyll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Paraschiste à biotite-muscovite±grenat±sillimanite; un peu d’amphibol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Paragneiss granoblastique, homogène, non schisteux et pauvre en micas (méta aréni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ite de Klein (non daté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étagabbro et métagabbro gloméroporphyrique (tacheté); un peu de roches ultramaf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Roches ultramafiques métamorphis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mphibolites dérivées de basalte et de filons-couches de gab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ARCHÉEN À PALÉOPROTÉROZOÏQUE</w:t>
      </w:r>
    </w:p>
    <w:p>
      <w:pPr>
        <w:pStyle w:val="Normal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Suite de Ballantyne (non daté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>Gneiss à microcline, quartz et plagioclase, avec des proportions mineures de biotite 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de muscovite; gneiss à quartz, biotite et plagioclase, variablement migmatitisés et possibl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d’origine sédimentai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CHÉEN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szCs w:val="24"/>
          <w:u w:val="none"/>
        </w:rPr>
      </w:pPr>
      <w:r>
        <w:rPr>
          <w:rFonts w:cs="Arial" w:ascii="Arial" w:hAnsi="Arial"/>
          <w:b/>
          <w:sz w:val="20"/>
          <w:szCs w:val="24"/>
          <w:u w:val="none"/>
        </w:rPr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Complexe de Rénia (non daté)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Diorite amphibolitisée souvent riche en gren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neiss granitique; un peu de gneiss tonalit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lexe de Boulder (Âge du protolithe archéen 2868 ±8 Ma et âge métamorphique de 1783 ±11 M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mphibolite dérivée de basalte ou de gabb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neiss granitique; un peu de gneiss tonalitique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lexe de Moyer (Âge du protolithe archéen 2883 ±6 Ma et âge métamorphique de 1793 ±13 Ma)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jc w:val="left"/>
        <w:rPr/>
      </w:pPr>
      <w:r>
        <w:rPr>
          <w:rFonts w:cs="Arial" w:ascii="Arial" w:hAnsi="Arial"/>
          <w:b/>
          <w:sz w:val="20"/>
          <w:u w:val="none"/>
        </w:rPr>
        <w:tab/>
        <w:tab/>
        <w:tab/>
      </w:r>
      <w:r>
        <w:rPr>
          <w:rFonts w:cs="Arial" w:ascii="Arial" w:hAnsi="Arial"/>
          <w:sz w:val="20"/>
          <w:u w:val="none"/>
        </w:rPr>
        <w:t>Gneiss granitique rubané, gneiss quartzofeldspathique; gneiss oeillé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ZONE NOYAU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szCs w:val="28"/>
          <w:u w:val="none"/>
        </w:rPr>
      </w:pPr>
      <w:r>
        <w:rPr>
          <w:rFonts w:cs="Arial" w:ascii="Arial" w:hAnsi="Arial"/>
          <w:b/>
          <w:sz w:val="20"/>
          <w:szCs w:val="28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PALÉOPROTÉROZOÏQUE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szCs w:val="24"/>
          <w:u w:val="none"/>
        </w:rPr>
      </w:pPr>
      <w:r>
        <w:rPr>
          <w:rFonts w:cs="Arial" w:ascii="Arial" w:hAnsi="Arial"/>
          <w:b/>
          <w:sz w:val="20"/>
          <w:szCs w:val="24"/>
          <w:u w:val="none"/>
        </w:rPr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DOMAINE DE GABRIEL</w:t>
      </w:r>
    </w:p>
    <w:p>
      <w:pPr>
        <w:pStyle w:val="Normal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’Akiasirviup (non daté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arbre et roches calco-silicat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Formations de fer aux faciès des silicates et des oxy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ragneiss et paraschiste non migmatitisés à biotite±muscovi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Paragneiss et paraschiste à biotite et gren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Paragneiss et paraschiste à sillimanite et bioti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ragneiss migmatitisé à biot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ite de la rivière Curot (non daté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Roches ultramafiques métamorphisé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mphibolite rubanée de granulométrie fine à moyenne, d’origine intrusive ou effusi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Amphibolite à grain très fin ou aphanitique d’origine effusi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hanging="0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DOMAINE DE BAIE AUX FEUILLES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luton de Kuujjuaq (1,84 à 1,83 Ga)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>Gneiss tonalitique à granodioritique riche en biotite et parfois en gren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e Tasialuk (non datée)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ranodiorite et monzodiorite quartzifère très foliées et à texture porphyroïde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mplexe de Kaslac (1835 ±2 M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ranitoïde riche en quartz, granoblastique, de granulométrie fine à moyenne, très folié o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mylonit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Gabbro, gabbronorite et clinopyroxènite, amphibolitis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Leucogabbro, leuconorite, diorite, monzonite et anortho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étagabbro ferrifère riche en grenat et très magné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Diorite, diorite quartzifère et tonalite granoblastiques à hornblende-actinote, très foli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à myloni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</w:t>
      </w:r>
      <w:r>
        <w:rPr>
          <w:rFonts w:cs="Arial" w:ascii="Arial" w:hAnsi="Arial"/>
        </w:rPr>
        <w:t>Diorite, diorite quartzifère et tonalite partiellement granoblastiques à orthopyroxène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  clinopyroxène et actinote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ZONE NOYAU NON DIVISÉE</w:t>
      </w:r>
    </w:p>
    <w:p>
      <w:pPr>
        <w:pStyle w:val="Heading1"/>
        <w:ind w:left="0" w:hanging="0"/>
        <w:jc w:val="left"/>
        <w:rPr>
          <w:rFonts w:ascii="Arial" w:hAnsi="Arial" w:cs="Arial"/>
          <w:b/>
          <w:b/>
          <w:sz w:val="18"/>
          <w:szCs w:val="18"/>
          <w:u w:val="none"/>
        </w:rPr>
      </w:pPr>
      <w:r>
        <w:rPr>
          <w:rFonts w:cs="Arial" w:ascii="Arial" w:hAnsi="Arial"/>
          <w:b/>
          <w:sz w:val="18"/>
          <w:szCs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LÉOPROTÉROZOÏQUE</w:t>
      </w:r>
    </w:p>
    <w:p>
      <w:pPr>
        <w:pStyle w:val="Normal"/>
        <w:tabs>
          <w:tab w:val="clear" w:pos="454"/>
          <w:tab w:val="left" w:pos="72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ite de Dancelou (non daté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>Granite rose homogène de granulométrie moyenne; pegmat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ranite gris homogène de granulométrie fine à moyenn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ite d'Aveneau (Âge de cristallisation de 1817 ±10 M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>Roches blanchâtres de composition tonalitique à granitique à biotite ± chlorite ± magnét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moins de 2 % de minéraux mafiques), homogènes, d’aspect massif et de granulométrie fine 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yenne, localement pegmatitiques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ite granitique de De Pas (Batholite de De Pas) (Âges de cristallisation entre 1840 et 1805 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Syénite à clinopyroxène et hornblend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ranite et granodiorite homogèn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</w:t>
      </w:r>
      <w:r>
        <w:rPr>
          <w:rFonts w:cs="Arial" w:ascii="Arial" w:hAnsi="Arial"/>
          <w:sz w:val="20"/>
        </w:rPr>
        <w:t>Granite hétérogène contenant beaucoup d’enclav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ab/>
        <w:t>Granite et granodiorite à texture porphyroïd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>Suite de Winnie (Âge préliminaire de cristallisation de 1838 ±6 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  <w:t xml:space="preserve">       </w:t>
      </w:r>
      <w:r>
        <w:rPr>
          <w:rFonts w:cs="Arial" w:ascii="Arial" w:hAnsi="Arial"/>
          <w:sz w:val="20"/>
        </w:rPr>
        <w:t>Diatexite et métatexite hétérogènes rubanées à grenat, sillimanite et cordiér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Diatexite homogène à texture porphyroïd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ite de la rivière False (non datée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Paragneiss migmatitique à biotite ± sillimanite; un peu d’amphibolit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ite mafique de Nuvulialuk (non datée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Méta-ultramaf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Métagabbro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roupe de Lake Harbour (non daté)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ab/>
        <w:t>Paragneiss à biotite+sillimanite+grenat ± orthopyroxène, plus ou moins migmatitiqu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RCHÉEN À PALÉOPROTÉROZOÏQU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xe de Qurlutuq (âge du métamorphisme entre 1820 et 1805 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Roches migmatitiques fortement injectées de gran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Roches migmatitiques avec nombreux niveaux hectométriques de tonalite homogène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sz w:val="20"/>
        </w:rPr>
        <w:tab/>
        <w:tab/>
        <w:tab/>
        <w:t>d’âge archéen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Roches migmatitiques rubané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ite de Ralleau (non datée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 xml:space="preserve"> </w:t>
      </w:r>
      <w:r>
        <w:rPr>
          <w:rFonts w:cs="Arial" w:ascii="Arial" w:hAnsi="Arial"/>
          <w:sz w:val="20"/>
        </w:rPr>
        <w:t>Gabbro et diorite granoblastiques à hornblende, biotite ± clinopyroxène±grenat; un peu de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sz w:val="20"/>
        </w:rPr>
        <w:tab/>
        <w:tab/>
        <w:t xml:space="preserve"> clinopyroxénit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ite de la Baleine (non datée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Quartzit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Marbre et roches calco-silicaté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Paragneiss granoblastique à biot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454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</w:t>
      </w:r>
      <w:r>
        <w:rPr>
          <w:rFonts w:cs="Arial" w:ascii="Arial" w:hAnsi="Arial"/>
          <w:sz w:val="20"/>
        </w:rPr>
        <w:t>Paragneiss granoblastique à biotite + grenat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xe D’Ungava (âges du protholite archéen entre 3030 et 2660 Ma; âges métamorphiques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re 1875 et 1760 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neiss granitiqu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neiss tonalitique à rubans granitiques roses (&gt;20%)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neiss tonalitique à rubans blanchâtr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  <w:t xml:space="preserve">       </w:t>
      </w:r>
      <w:r>
        <w:rPr>
          <w:rFonts w:cs="Arial" w:ascii="Arial" w:hAnsi="Arial"/>
          <w:sz w:val="20"/>
        </w:rPr>
        <w:t>Gneiss composé de diorite et diorite quartzifère à rubans blanchâtr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ab/>
        <w:t>Gneiss rubané de composition tonalitique à diorit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08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0" w:hanging="99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30" w:hanging="990"/>
      <w:outlineLvl w:val="8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CarCarCarCarCar">
    <w:name w:val="Car Car2 Car Car Car Car Car Car"/>
    <w:basedOn w:val="Normal"/>
    <w:qFormat/>
    <w:pPr>
      <w:spacing w:lineRule="exact" w:line="240" w:before="0" w:after="160"/>
      <w:ind w:left="600" w:hanging="0"/>
      <w:jc w:val="both"/>
    </w:pPr>
    <w:rPr>
      <w:rFonts w:ascii="Verdana" w:hAnsi="Verdana" w:eastAsia="MS Mincho;Arial Unicode MS" w:cs="Verdan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6:42:00Z</dcterms:created>
  <dc:creator>MRN</dc:creator>
  <dc:description/>
  <dc:language>en-US</dc:language>
  <cp:lastModifiedBy>stpfr3</cp:lastModifiedBy>
  <cp:lastPrinted>2013-07-26T13:18:00Z</cp:lastPrinted>
  <dcterms:modified xsi:type="dcterms:W3CDTF">2013-11-27T19:51:00Z</dcterms:modified>
  <cp:revision>28</cp:revision>
  <dc:subject/>
  <dc:title>Légende</dc:title>
</cp:coreProperties>
</file>