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Executive summary……………………………………………...1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perty and location…………………………………………....1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Accessibility……………………………………………………..2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Climate, local resources, infrastuctures and physiography</w:t>
        <w:tab/>
        <w:t>……..2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Historical works…………………………………………………3</w:t>
      </w:r>
    </w:p>
    <w:p>
      <w:pPr>
        <w:pStyle w:val="Normal"/>
        <w:numPr>
          <w:ilvl w:val="0"/>
          <w:numId w:val="1"/>
        </w:numPr>
        <w:ind w:left="252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Keller prospect…...……………………………………3</w:t>
      </w:r>
    </w:p>
    <w:p>
      <w:pPr>
        <w:pStyle w:val="Normal"/>
        <w:numPr>
          <w:ilvl w:val="0"/>
          <w:numId w:val="1"/>
        </w:numPr>
        <w:ind w:left="252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Others regional work…………………………………..4</w:t>
      </w:r>
    </w:p>
    <w:p>
      <w:pPr>
        <w:pStyle w:val="Normal"/>
        <w:ind w:left="144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Queenston 2006 stripping program……………………………...5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Regional geology………………………………………………...5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Economic geology……………………………………………….7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Prospecting Program………………………………………7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stripping program……………………………………….....8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a) Queenimich stripping…………………………………..9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b) Gladstone trench…………………………………...…10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Drilling program………………………………………….12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a) GRZ-07-01……………………………………………12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b) GRZ-07-02……………………………………………12</w:t>
      </w:r>
    </w:p>
    <w:p>
      <w:pPr>
        <w:pStyle w:val="Normal"/>
        <w:ind w:left="720" w:right="-180"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t>c) GRZ-07-03……………………………………………13</w:t>
      </w:r>
    </w:p>
    <w:p>
      <w:pPr>
        <w:pStyle w:val="Normal"/>
        <w:ind w:left="720" w:right="-180"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d) GRZ-07-04……………………………………………14</w:t>
      </w:r>
    </w:p>
    <w:p>
      <w:pPr>
        <w:pStyle w:val="Normal"/>
        <w:ind w:left="720" w:right="-180"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e) GRZ-07-05……………………………………………14</w:t>
      </w:r>
    </w:p>
    <w:p>
      <w:pPr>
        <w:pStyle w:val="Normal"/>
        <w:ind w:left="72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Conclusions………………………………………………….....15</w:t>
      </w:r>
    </w:p>
    <w:p>
      <w:pPr>
        <w:pStyle w:val="Normal"/>
        <w:ind w:left="72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Recommendations……………………………………………...16</w:t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eferences………………………………………………………17</w:t>
      </w:r>
    </w:p>
    <w:p>
      <w:pPr>
        <w:pStyle w:val="Normal"/>
        <w:ind w:left="72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Statement of qualification……………………………………...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Figur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1 :</w:t>
        <w:tab/>
        <w:t>Location M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2 :</w:t>
        <w:tab/>
        <w:t>Claim map</w:t>
      </w:r>
    </w:p>
    <w:p>
      <w:pPr>
        <w:pStyle w:val="Normal"/>
        <w:jc w:val="both"/>
        <w:rPr/>
      </w:pPr>
      <w:r>
        <w:rPr>
          <w:sz w:val="28"/>
          <w:szCs w:val="28"/>
        </w:rPr>
        <w:t>Figure 3 :</w:t>
        <w:tab/>
        <w:t>Regional geol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3 :</w:t>
        <w:tab/>
        <w:t>South trench geol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4 :</w:t>
        <w:tab/>
        <w:t>2006-2007 work compil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5 :</w:t>
        <w:tab/>
        <w:t>Queenimich tren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6 :</w:t>
        <w:tab/>
        <w:t>Gladstone trench</w:t>
      </w:r>
    </w:p>
    <w:p>
      <w:pPr>
        <w:pStyle w:val="Normal"/>
        <w:jc w:val="both"/>
        <w:rPr/>
      </w:pPr>
      <w:r>
        <w:rPr>
          <w:sz w:val="28"/>
          <w:szCs w:val="28"/>
        </w:rPr>
        <w:t>Figure 7:</w:t>
        <w:tab/>
        <w:t>DDH GRZ-07-01</w:t>
      </w:r>
    </w:p>
    <w:p>
      <w:pPr>
        <w:pStyle w:val="Normal"/>
        <w:jc w:val="both"/>
        <w:rPr/>
      </w:pPr>
      <w:r>
        <w:rPr>
          <w:sz w:val="28"/>
          <w:szCs w:val="28"/>
        </w:rPr>
        <w:t>Figure 8:</w:t>
        <w:tab/>
        <w:t>DDH GRZ-07-02, GRZ-07-03</w:t>
      </w:r>
    </w:p>
    <w:p>
      <w:pPr>
        <w:pStyle w:val="Normal"/>
        <w:jc w:val="both"/>
        <w:rPr/>
      </w:pPr>
      <w:r>
        <w:rPr>
          <w:sz w:val="28"/>
          <w:szCs w:val="28"/>
        </w:rPr>
        <w:t>Figure 9:</w:t>
        <w:tab/>
        <w:t>DDH GRZ-07-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gure 10:</w:t>
        <w:tab/>
        <w:t>DDH GRZ-0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tables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ble 1 :</w:t>
        <w:tab/>
        <w:t>Queenimich grab samp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le 2 : </w:t>
        <w:tab/>
        <w:t>Gladstone best gold valu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List of  photo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hoto 1 : </w:t>
        <w:tab/>
        <w:t>Queenimich showing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hoto 2 :</w:t>
        <w:tab/>
        <w:t xml:space="preserve">Gladstone quartz-tourmaline vein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endici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endix 1 :</w:t>
        <w:tab/>
        <w:t>Queenimich channel sample li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endix 2 :</w:t>
        <w:tab/>
        <w:t>Gladstone channel sample li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endix 3 :</w:t>
        <w:tab/>
        <w:t>2007 Prospection-sample descrip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endix 4 :</w:t>
        <w:tab/>
        <w:t>Grizzly claim list</w:t>
      </w:r>
    </w:p>
    <w:p>
      <w:pPr>
        <w:pStyle w:val="Normal"/>
        <w:jc w:val="both"/>
        <w:rPr/>
      </w:pPr>
      <w:r>
        <w:rPr>
          <w:sz w:val="28"/>
          <w:szCs w:val="28"/>
        </w:rPr>
        <w:t>Appendix 5 :</w:t>
        <w:tab/>
        <w:t>Analysis certifica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endix 6:</w:t>
        <w:tab/>
        <w:tab/>
        <w:t>2007 DDH log Descrip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0:13:00Z</dcterms:created>
  <dc:creator>Toshiba</dc:creator>
  <dc:description/>
  <dc:language>en-US</dc:language>
  <cp:lastModifiedBy>Michel Leblanc</cp:lastModifiedBy>
  <cp:lastPrinted>2008-01-11T10:27:00Z</cp:lastPrinted>
  <dcterms:modified xsi:type="dcterms:W3CDTF">2008-01-11T15:29:00Z</dcterms:modified>
  <cp:revision>14</cp:revision>
  <dc:subject/>
  <dc:title>TABLE OF CONTENT</dc:title>
</cp:coreProperties>
</file>