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REFERENCES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Szask, D., Taylor, M.J. : </w:t>
      </w:r>
      <w:r>
        <w:rPr>
          <w:b/>
          <w:bCs/>
          <w:szCs w:val="28"/>
        </w:rPr>
        <w:t>Supplementary Report, Field Activity, Kellar Lake Property</w:t>
      </w:r>
      <w:r>
        <w:rPr>
          <w:szCs w:val="28"/>
        </w:rPr>
        <w:t>,1981, Ressources du Lac Meston Inc, Guêtard Township, 82 p. (GM 3780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Duggan, M., Pain, E.F. :  </w:t>
      </w:r>
      <w:r>
        <w:rPr>
          <w:b/>
          <w:bCs/>
          <w:szCs w:val="28"/>
        </w:rPr>
        <w:t>11 DDH Logs and Report on DDH</w:t>
      </w:r>
      <w:r>
        <w:rPr>
          <w:szCs w:val="28"/>
        </w:rPr>
        <w:t>, 1957, Barry Explorations LTD, Lamark Township, 26 p. (GM 0527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Ingham, W. N.:  </w:t>
      </w:r>
      <w:r>
        <w:rPr>
          <w:b/>
          <w:bCs/>
        </w:rPr>
        <w:t>6 DDH logs</w:t>
      </w:r>
      <w:r>
        <w:rPr/>
        <w:t>, 1957, Tomiska Copper Mines LTD, Lamark Townships,     8 p. (GM 07521-A and 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gnon, A., Leclair, G., Leduc, C.:  </w:t>
      </w:r>
      <w:r>
        <w:rPr>
          <w:b/>
          <w:bCs/>
        </w:rPr>
        <w:t>Diamond Drill Record</w:t>
      </w:r>
      <w:r>
        <w:rPr/>
        <w:t>, 1970, Opémiska Copper Mines LTD, Dolomieu Townships, 45 p. (GM 2645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may, L.:  </w:t>
      </w:r>
      <w:r>
        <w:rPr>
          <w:b/>
          <w:bCs/>
        </w:rPr>
        <w:t>Diamond Drill Hole Log, Julien TWP Property</w:t>
      </w:r>
      <w:r>
        <w:rPr/>
        <w:t>, Patino Mines, LTD, 1977,    26 p. (GM 3303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CA"/>
        </w:rPr>
        <w:t xml:space="preserve">Aubertin, R., Bussière, I.:  </w:t>
      </w:r>
      <w:r>
        <w:rPr>
          <w:b/>
          <w:bCs/>
          <w:lang w:val="fr-CA"/>
        </w:rPr>
        <w:t>Journal de sondages au diamante, projet Porphyre Show</w:t>
      </w:r>
      <w:r>
        <w:rPr>
          <w:lang w:val="fr-CA"/>
        </w:rPr>
        <w:t>. Exploration Noranda LTEE, 1989, 32G14, 32J03, 110 p. (GM 49083)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 xml:space="preserve">Légaré, S.:  </w:t>
      </w:r>
      <w:r>
        <w:rPr>
          <w:b/>
          <w:bCs/>
          <w:lang w:val="fr-CA"/>
        </w:rPr>
        <w:t>Rapport de forage 1987, Propriété Rivière Chibougamau (PN-102)</w:t>
      </w:r>
      <w:r>
        <w:rPr>
          <w:lang w:val="fr-CA"/>
        </w:rPr>
        <w:t xml:space="preserve"> Minnova Inc., 1988, Lamark Townships, 132 p. (GM 48372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lang w:val="fr-CA"/>
        </w:rPr>
        <w:t xml:space="preserve">Charbonneau, J.M., Picard, C., Dupuis-Hébert, L.:  </w:t>
      </w:r>
      <w:r>
        <w:rPr>
          <w:b/>
          <w:bCs/>
          <w:lang w:val="fr-CA"/>
        </w:rPr>
        <w:t>Synthèse géologique de la region de Chapais-Branssat (Abitibi)</w:t>
      </w:r>
      <w:r>
        <w:rPr>
          <w:lang w:val="fr-CA"/>
        </w:rPr>
        <w:t xml:space="preserve">, MRN, 1991, 200 p. (MM 88-01). 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1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Toshiba</dc:creator>
  <dc:description/>
  <dc:language>en-US</dc:language>
  <cp:lastModifiedBy>Michel Leblanc</cp:lastModifiedBy>
  <cp:lastPrinted>2008-01-11T10:33:00Z</cp:lastPrinted>
  <dcterms:modified xsi:type="dcterms:W3CDTF">2008-01-11T15:35:00Z</dcterms:modified>
  <cp:revision>4</cp:revision>
  <dc:subject/>
  <dc:title>TABLE OF CONTENT</dc:title>
</cp:coreProperties>
</file>