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INCE DE N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ARCHÉ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OΪDES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</wp:posOffset>
                </wp:positionH>
                <wp:positionV relativeFrom="paragraph">
                  <wp:posOffset>40005</wp:posOffset>
                </wp:positionV>
                <wp:extent cx="431800" cy="234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de5a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5a40" stroked="t" o:allowincell="f" style="position:absolute;margin-left:-48.65pt;margin-top:3.15pt;width:33.95pt;height:18.4pt;mso-wrap-style:none;v-text-anchor:middle">
                <v:fill o:detectmouseclick="t" type="solid" color2="#21a5b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1590</wp:posOffset>
                </wp:positionV>
                <wp:extent cx="529590" cy="321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1.7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neiss granulitique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855</wp:posOffset>
                </wp:positionH>
                <wp:positionV relativeFrom="paragraph">
                  <wp:posOffset>60960</wp:posOffset>
                </wp:positionV>
                <wp:extent cx="431800" cy="234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8.65pt;margin-top:4.8pt;width:33.95pt;height:18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3565</wp:posOffset>
                </wp:positionH>
                <wp:positionV relativeFrom="paragraph">
                  <wp:posOffset>38100</wp:posOffset>
                </wp:positionV>
                <wp:extent cx="529590" cy="321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3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neiss tonalitique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type w:val="nextPage"/>
      <w:pgSz w:w="12240" w:h="15840"/>
      <w:pgMar w:left="181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8:03:00Z</dcterms:created>
  <dc:creator>MRN</dc:creator>
  <dc:description/>
  <dc:language>en-US</dc:language>
  <cp:lastModifiedBy>thero3</cp:lastModifiedBy>
  <cp:lastPrinted>2012-05-16T15:27:00Z</cp:lastPrinted>
  <dcterms:modified xsi:type="dcterms:W3CDTF">2012-09-13T14:19:00Z</dcterms:modified>
  <cp:revision>4</cp:revision>
  <dc:subject/>
  <dc:title>LÉGENDE GÉOLOGIQUE – PROVINCE DU SUPÉRIEUR</dc:title>
</cp:coreProperties>
</file>