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TE-FORME DE LA BAIE D’HU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Arial" w:ascii="Arial" w:hAnsi="Arial"/>
        </w:rPr>
        <w:t>PALÉOZOΪQ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VONIEN INFÉRIEUR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8970</wp:posOffset>
                </wp:positionH>
                <wp:positionV relativeFrom="paragraph">
                  <wp:posOffset>59055</wp:posOffset>
                </wp:positionV>
                <wp:extent cx="480060" cy="219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9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1.1pt;margin-top:4.65pt;width:37.75pt;height:17.2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718185</wp:posOffset>
                </wp:positionV>
                <wp:extent cx="48006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0.55pt;margin-top:56.55pt;width:37.75pt;height:1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1334135</wp:posOffset>
                </wp:positionV>
                <wp:extent cx="480060" cy="2197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9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51.1pt;margin-top:105.05pt;width:37.75pt;height:17.2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0075</wp:posOffset>
                </wp:positionH>
                <wp:positionV relativeFrom="paragraph">
                  <wp:posOffset>3429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7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Grès et arkose (Fm. de Sextant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LURIEN SUPÉRIEUR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3619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8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Mudstone gypsifère, grès, dolomie, calcaire, gypse, anhydrite et halite (Fm. de Kénogami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2"/>
        <w:rPr/>
      </w:pPr>
      <w:r>
        <w:rPr/>
        <w:t>SILURIEN INFÉRIEUR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309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alcaire, dolomie, chert et grès (Fms de la rivière Ekwan et de la rivière Severn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2"/>
        <w:rPr/>
      </w:pPr>
      <w:r>
        <w:rPr/>
        <w:t>ORDOVICIEN SUPÉRIEUR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5955</wp:posOffset>
                </wp:positionH>
                <wp:positionV relativeFrom="paragraph">
                  <wp:posOffset>73025</wp:posOffset>
                </wp:positionV>
                <wp:extent cx="480060" cy="2197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96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51.65pt;margin-top:5.75pt;width:37.75pt;height:17.2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55245</wp:posOffset>
                </wp:positionV>
                <wp:extent cx="5715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3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alcaire, dolomie et claystone (Fm. de Red Head Rapids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type w:val="nextPage"/>
      <w:pgSz w:w="12240" w:h="15840"/>
      <w:pgMar w:left="1588" w:right="737" w:gutter="0" w:header="0" w:top="11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6:00Z</dcterms:created>
  <dc:creator>MRN</dc:creator>
  <dc:description/>
  <dc:language>en-US</dc:language>
  <cp:lastModifiedBy>thero3</cp:lastModifiedBy>
  <cp:lastPrinted>2000-11-01T11:03:00Z</cp:lastPrinted>
  <dcterms:modified xsi:type="dcterms:W3CDTF">2012-09-11T18:59:00Z</dcterms:modified>
  <cp:revision>7</cp:revision>
  <dc:subject/>
  <dc:title>LÉGENDE GÉOLOGIQUE – PROVINCE DU SUPÉRIEUR</dc:title>
</cp:coreProperties>
</file>