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uide d'utilisation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Les utilisateurs possédant le logiciel Winzip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peuvent décompresser les fichiers et les consulter directement à l'aide d'un éditeur de texte ASCII. Les fichiers de description et de localisation sommaires, pour chaque DP, possèdent les extensions </w:t>
      </w:r>
      <w:r>
        <w:rPr>
          <w:i/>
          <w:sz w:val="24"/>
        </w:rPr>
        <w:t>.doc</w:t>
      </w:r>
      <w:r>
        <w:rPr>
          <w:sz w:val="24"/>
        </w:rPr>
        <w:t>  et peuvent être visualisés avec Microsoft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Word 97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(ou plus récent). Les données géophysiques éditées sont dans le format standard ASCII, fichier XYZ, de Geosoft inc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s mentions de marques d'entreprises ou de produits ne sont utilisées que dans un but descriptif. Toutes les marques de commerce appartiennent à leurs propriétaires respectif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8:42:00Z</dcterms:created>
  <dc:creator>DIODE2</dc:creator>
  <dc:description/>
  <dc:language>en-US</dc:language>
  <cp:lastModifiedBy>diode2</cp:lastModifiedBy>
  <cp:lastPrinted>2005-06-17T07:46:00Z</cp:lastPrinted>
  <dcterms:modified xsi:type="dcterms:W3CDTF">2006-03-20T20:05:00Z</dcterms:modified>
  <cp:revision>9</cp:revision>
  <dc:subject/>
  <dc:title>Guide d'utilisation</dc:title>
</cp:coreProperties>
</file>