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u Lac Esprit (2069 ±1 Ma, Hamilton </w:t>
      </w:r>
      <w:r>
        <w:rPr>
          <w:i/>
        </w:rPr>
        <w:t>et</w:t>
      </w:r>
      <w:r>
        <w:rPr/>
        <w:t xml:space="preserve"> </w:t>
      </w:r>
      <w:r>
        <w:rPr>
          <w:i/>
        </w:rPr>
        <w:t>al</w:t>
      </w:r>
      <w:r>
        <w:rPr/>
        <w:t>.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norite à olivine et, localement, gabbro à olivin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anite du Vieux Comptoir (2618 +18/-13 Ma, 2618 ±2 Ma, Goutier </w:t>
      </w:r>
      <w:r>
        <w:rPr>
          <w:i/>
        </w:rPr>
        <w:t>et</w:t>
      </w:r>
      <w:r>
        <w:rPr/>
        <w:t xml:space="preserve"> </w:t>
      </w:r>
      <w:r>
        <w:rPr>
          <w:i/>
        </w:rPr>
        <w:t>al.</w:t>
      </w:r>
      <w:r>
        <w:rPr/>
        <w:t>, 1999a et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biotite et granite pegmatitique à biotite et muscovite, localement à tourmalin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Batholite de Polari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ssemblage de monzodiorite quartzifère, de monzodiorite et de granodiorite, porphyriques à feldspath</w:t>
      </w:r>
    </w:p>
    <w:p>
      <w:pPr>
        <w:pStyle w:val="Normal"/>
        <w:rPr/>
      </w:pPr>
      <w:r>
        <w:rPr/>
        <w:tab/>
        <w:tab/>
        <w:tab/>
        <w:t xml:space="preserve">  potassique, à hornblende et tit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ssemblage de granodiorite, tonalite et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Noche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granodiorite à biotite avec ou sans magnétite, homogènes, massifs et localement pegmatit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tonalite à biotite et magné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Keyan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mphibolite de volcanite 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dérivé de wacke feldspathique, à biotite, grenat et localement muscovite, interlité de formation de fer</w:t>
      </w:r>
    </w:p>
    <w:p>
      <w:pPr>
        <w:pStyle w:val="Normal"/>
        <w:rPr/>
      </w:pPr>
      <w:r>
        <w:rPr/>
        <w:tab/>
        <w:tab/>
        <w:tab/>
        <w:t xml:space="preserve">  à silicates et minces niveaux congloméra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Guyer (Agy2 : 2820 à 2806 Ma, Goutier </w:t>
      </w:r>
      <w:r>
        <w:rPr>
          <w:i/>
        </w:rPr>
        <w:t>et</w:t>
      </w:r>
      <w:r>
        <w:rPr/>
        <w:t xml:space="preserve"> </w:t>
      </w:r>
      <w:r>
        <w:rPr>
          <w:i/>
        </w:rPr>
        <w:t>al</w:t>
      </w:r>
      <w:r>
        <w:rPr/>
        <w:t>., 2002; David et Dion,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phibolite dérivée de basalte interlitée localement de niveaux de paragneiss à biotite, hornblende dérivée de wack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mphibolite dérivée de volcanite ultra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uf felsique et tuf intermédiai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ngelier (3360-2788 Ma, Goutier </w:t>
      </w:r>
      <w:r>
        <w:rPr>
          <w:i/>
        </w:rPr>
        <w:t>et</w:t>
      </w:r>
      <w:r>
        <w:rPr/>
        <w:t xml:space="preserve"> </w:t>
      </w:r>
      <w:r>
        <w:rPr>
          <w:i/>
        </w:rPr>
        <w:t>al</w:t>
      </w:r>
      <w:r>
        <w:rPr/>
        <w:t>., 1999a, Machado, comm. personnelle,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Unité mixte de tonalite à biotite et hornblende, de diorite, de dior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 et hornblende, foli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à hornblende et diorite quartzifère à biotite et hornblende, foli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et tonalite gneissique à hornblende et biot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à biotite, rarement porphyrique. Localement, monzonite et monzon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granodiorite et tonalite à biotite avec ou sans magné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 à biotite, foliée, fréquemment recoupée par de la pegmatite ou du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phibolite de volcanites intermédiaires à mafiques, folié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1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5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5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27:00Z</dcterms:created>
  <dc:creator>guecl1</dc:creator>
  <dc:description/>
  <dc:language>en-US</dc:language>
  <cp:lastModifiedBy>sauju1</cp:lastModifiedBy>
  <cp:lastPrinted>2006-11-06T09:59:00Z</cp:lastPrinted>
  <dcterms:modified xsi:type="dcterms:W3CDTF">2012-10-29T12:57:00Z</dcterms:modified>
  <cp:revision>11</cp:revision>
  <dc:subject/>
  <dc:title>Modèle</dc:title>
</cp:coreProperties>
</file>