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u Lac Esprit (2069 ±1 Ma, Hamilton </w:t>
      </w:r>
      <w:r>
        <w:rPr>
          <w:i/>
        </w:rPr>
        <w:t>et al.</w:t>
      </w:r>
      <w:r>
        <w:rPr/>
        <w:t>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norite à olivin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NÉO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Essaim de dykes de Mistassini (2515 ±3 Ma, Hamilton, 200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Bezi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Ensemble de monzodiorite quartzifère, de monzodiorite, de monzonite quartzifère et de monzonite, à </w:t>
        <w:tab/>
        <w:tab/>
        <w:tab/>
        <w:t xml:space="preserve">  hornblende, biotite et magnétite, fréquemment porphyrique à feldspath potassique et communément injecté </w:t>
        <w:tab/>
        <w:tab/>
        <w:t xml:space="preserve">  de grani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'OPINACA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de Laguich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aragneiss de wacke à biotite, de métatexite et de diatexite de paragneiss à </w:t>
        <w:tab/>
        <w:tab/>
        <w:tab/>
        <w:tab/>
        <w:tab/>
        <w:t xml:space="preserve">  biotite, communément injecté de grani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Tonalite de Kamusaawach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 à biotite, hornblende, ± magnétite, foliée à gneissique, avec diorite et gneiss tonaliti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Formation de Marbot (&lt;2702 ±2 Ma, David </w:t>
      </w:r>
      <w:r>
        <w:rPr>
          <w:i/>
        </w:rPr>
        <w:t>et al.,</w:t>
      </w:r>
      <w:r>
        <w:rPr/>
        <w:t xml:space="preserve">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dérivé d'un wacke feldspathique, injecté de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dérivé d'un wacke, à biotite, sillimanite et muscovite; localement gneiss à </w:t>
      </w:r>
    </w:p>
    <w:p>
      <w:pPr>
        <w:pStyle w:val="Normal"/>
        <w:rPr/>
      </w:pPr>
      <w:r>
        <w:rPr/>
        <w:tab/>
        <w:tab/>
        <w:tab/>
        <w:tab/>
        <w:t xml:space="preserve">  biotite et grena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Corvet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Formation de f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mphibolite de volcanites intermédiaires à mafiques, foliée à mylonitisé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éridotite et de pyroxénite (métamorphisées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Péridotite métamorphisée, ultramafite à phlogopite et biot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9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21:00Z</dcterms:created>
  <dc:creator>guecl1</dc:creator>
  <dc:description/>
  <dc:language>en-US</dc:language>
  <cp:lastModifiedBy>guecl1</cp:lastModifiedBy>
  <cp:lastPrinted>2006-11-06T09:59:00Z</cp:lastPrinted>
  <dcterms:modified xsi:type="dcterms:W3CDTF">2012-11-16T16:51:00Z</dcterms:modified>
  <cp:revision>9</cp:revision>
  <dc:subject/>
  <dc:title>Modèle</dc:title>
</cp:coreProperties>
</file>