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Assemblage de monzonite foliée et de monzodiorite migmatitis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ntrusion ultramafique métamorphis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 dérivée de roches volcaniques mafiques et intermédiair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3-10-24T18:34:00Z</dcterms:modified>
  <cp:revision>17</cp:revision>
  <dc:subject/>
  <dc:title>Modèle</dc:title>
</cp:coreProperties>
</file>