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 al.</w:t>
      </w:r>
      <w:r>
        <w:rPr/>
        <w:t>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de gabbronorite, de gabbronorite à olivine et de gabbro à olivine,</w:t>
      </w:r>
    </w:p>
    <w:p>
      <w:pPr>
        <w:pStyle w:val="Normal"/>
        <w:rPr/>
      </w:pPr>
      <w:r>
        <w:rPr/>
        <w:tab/>
        <w:tab/>
        <w:t xml:space="preserve">  localement porphyrique à plagioclas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e Senneterre (2216 +8/-4 Ma, Buchan </w:t>
      </w:r>
      <w:r>
        <w:rPr>
          <w:i/>
          <w:iCs/>
        </w:rPr>
        <w:t>et al.</w:t>
      </w:r>
      <w:r>
        <w:rPr/>
        <w:t>,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/>
        </w:rPr>
        <w:t>Diabase de gabbronori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dykes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de gabbronorite et de gabbronorite à olivine, localement porphyrique à plagioclas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Richard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/>
        </w:rPr>
        <w:t>Granodiorite à biotite, magnétite et hornblende, porphyrique à feldspath potassique;</w:t>
      </w:r>
    </w:p>
    <w:p>
      <w:pPr>
        <w:pStyle w:val="Normal"/>
        <w:rPr/>
      </w:pPr>
      <w:r>
        <w:rPr>
          <w:rFonts w:cs="Arial"/>
        </w:rPr>
        <w:tab/>
        <w:tab/>
        <w:t xml:space="preserve">  avec niveaux de tonalite et diorite foliées, à hornblende et biotite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Formation"/>
        <w:rPr/>
      </w:pPr>
      <w:r>
        <w:rPr/>
        <w:tab/>
        <w:t>Pluton de Pich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Granodiorite à hornblende, biotite et magnétite, porphyrique à feldspath potassique;</w:t>
      </w:r>
    </w:p>
    <w:p>
      <w:pPr>
        <w:pStyle w:val="Normal"/>
        <w:rPr/>
      </w:pPr>
      <w:r>
        <w:rPr>
          <w:rFonts w:cs="Arial"/>
        </w:rPr>
        <w:tab/>
        <w:tab/>
        <w:tab/>
        <w:t xml:space="preserve">  localement avec dior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'OPINACA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guich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aragneiss de wacke à biotite, de métatexite et de diatexite de paragneiss à biotite, </w:t>
        <w:tab/>
        <w:tab/>
        <w:t xml:space="preserve">  communément injecté de granite. Avec localement du grenat et de l'hypersthène.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ormation de Marbot (&lt;2702 ±2 Ma, David </w:t>
      </w:r>
      <w:r>
        <w:rPr>
          <w:i/>
        </w:rPr>
        <w:t>et al.</w:t>
      </w:r>
      <w:r>
        <w:rPr/>
        <w:t>,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dérivé d'un wacke, à biotite, sillimanite et muscovite et</w:t>
      </w:r>
    </w:p>
    <w:p>
      <w:pPr>
        <w:pStyle w:val="Normal"/>
        <w:rPr/>
      </w:pPr>
      <w:r>
        <w:rPr/>
        <w:tab/>
        <w:tab/>
        <w:tab/>
        <w:tab/>
        <w:t xml:space="preserve">  métatexite de paragneiss à biotite, folié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la rivière Salom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Métatexite de paragneiss à biotite mylonitisée; diatexite de paragneiss à biotite et</w:t>
      </w:r>
    </w:p>
    <w:p>
      <w:pPr>
        <w:pStyle w:val="Normal"/>
        <w:rPr/>
      </w:pPr>
      <w:r>
        <w:rPr>
          <w:rFonts w:cs="Arial"/>
        </w:rPr>
        <w:tab/>
        <w:tab/>
        <w:tab/>
        <w:t xml:space="preserve">  paragneiss de wacke à biotite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Formation"/>
        <w:rPr/>
      </w:pPr>
      <w:r>
        <w:rPr/>
        <w:t>Formation de Tries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ssemblage d'amphibolite rubanée dérivée de basalte et de mylo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orvet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mphibolite dérivée de volcanites intermédiaires à mafiques, de foliée à mylonitisé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Tonalite de Kamusaawach (2832 ±2 Ma, David, communication personnelle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à biotite et hornblende, ± magnétite, de foliée à gneissique, avec diorite et 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Tonalite à biotite, souvent à magnétite, localement avec hornblende, foliée; injectée de gran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3-10-25T15:23:00Z</dcterms:modified>
  <cp:revision>19</cp:revision>
  <dc:subject/>
  <dc:title>Modèle</dc:title>
</cp:coreProperties>
</file>