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Shpogan (1999 Ma, Hamilton</w:t>
      </w:r>
      <w:r>
        <w:rPr>
          <w:i/>
        </w:rPr>
        <w:t xml:space="preserve">, </w:t>
      </w:r>
      <w:r>
        <w:rPr/>
        <w:t>communication personnelle,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 al.</w:t>
      </w:r>
      <w:r>
        <w:rPr/>
        <w:t>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norite à olivin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anite du Vieux Comptoir (2618 +18/-13 Ma, 2618 ±2 Ma, Goutier </w:t>
      </w:r>
      <w:r>
        <w:rPr>
          <w:i/>
        </w:rPr>
        <w:t>et al.</w:t>
      </w:r>
      <w:r>
        <w:rPr/>
        <w:t>, 1999a et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Bez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Ensemble de monzodiorite quartzifère, de monzodiorite, de monzonite quartzifère et de </w:t>
      </w:r>
    </w:p>
    <w:p>
      <w:pPr>
        <w:pStyle w:val="Normal"/>
        <w:rPr/>
      </w:pPr>
      <w:r>
        <w:rPr/>
        <w:tab/>
        <w:tab/>
        <w:t xml:space="preserve">  monzonite, à hornblende, biotite et magnétite, fréquemment porphyrique à feldspath </w:t>
      </w:r>
    </w:p>
    <w:p>
      <w:pPr>
        <w:pStyle w:val="Normal"/>
        <w:rPr/>
      </w:pPr>
      <w:r>
        <w:rPr/>
        <w:tab/>
        <w:tab/>
        <w:t xml:space="preserve">  potassique et communément injecté de gran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'OPINACA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guich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aragneiss de wacke à biotite, de métatexite et de diatexite de </w:t>
      </w:r>
    </w:p>
    <w:p>
      <w:pPr>
        <w:pStyle w:val="Normal"/>
        <w:rPr/>
      </w:pPr>
      <w:r>
        <w:rPr/>
        <w:tab/>
        <w:tab/>
        <w:t xml:space="preserve">  paragneiss à biotite, communément injecté de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atexite de paragneiss à biot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tonalite, foliée à gneissique, diorite et injections de granite; </w:t>
      </w:r>
    </w:p>
    <w:p>
      <w:pPr>
        <w:pStyle w:val="Normal"/>
        <w:rPr/>
      </w:pPr>
      <w:r>
        <w:rPr/>
        <w:tab/>
        <w:tab/>
        <w:t xml:space="preserve">  tonalite à biotite ou à biotite et hornblende, foliée et injectée de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tonalite à hypersthène et de tonali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diorite, diorite quartzifère, monzodiorite et monzonite quartzif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diorite, tonalite et monzo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onzodiorite à hypersthè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gneiss tonalitique et de métatexite de paragneiss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neiss tonalitique à biotite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2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53:00Z</dcterms:created>
  <dc:creator>guecl1</dc:creator>
  <dc:description/>
  <dc:language>en-US</dc:language>
  <cp:lastModifiedBy>guecl1</cp:lastModifiedBy>
  <cp:lastPrinted>2006-11-06T09:59:00Z</cp:lastPrinted>
  <dcterms:modified xsi:type="dcterms:W3CDTF">2012-11-15T18:46:00Z</dcterms:modified>
  <cp:revision>12</cp:revision>
  <dc:subject/>
  <dc:title>Modèle</dc:title>
</cp:coreProperties>
</file>