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e Geneviè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’en Poing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yke de Pouding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, gabbro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la Morai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s Deux Grani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de Marie-Hélèn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tock à l'Eau No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o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Intrusion de composition mafique à ultramaf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u Lac Chaleu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northosite gabbr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'Opémisca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Haü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ès lithique, conglomérat monogénique, conglomérat polygénique, basalte et trachy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Tuf à blocs de composition 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Grès lithique, conglomérat monogénique, conglomérat polygénique, tuf à lapillis et à blocs grossiers </w:t>
      </w:r>
    </w:p>
    <w:p>
      <w:pPr>
        <w:pStyle w:val="Normal"/>
        <w:rPr/>
      </w:pPr>
      <w:r>
        <w:rPr/>
        <w:tab/>
        <w:tab/>
        <w:tab/>
        <w:tab/>
        <w:t xml:space="preserve">  de composition mafique et tuf cher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, andésite et trachyte porphyr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Stella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Subarkose, siltstone, conglomérat polygénique, tuf à lapillis et à blocs grossiers </w:t>
      </w:r>
    </w:p>
    <w:p>
      <w:pPr>
        <w:pStyle w:val="Normal"/>
        <w:rPr/>
      </w:pPr>
      <w:r>
        <w:rPr/>
        <w:tab/>
        <w:tab/>
        <w:tab/>
        <w:tab/>
        <w:t xml:space="preserve">  de composition mafique et tuf chert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Conglomérat polygénique et subarko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Wacke lithique et subarkos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La Trê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onglomérat, grès siltstone, wacke et basal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Daubr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acke feldspathique, localement conglomératique, arkose, siltstone, mudstone, clayslate et tuf fels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Groupe de Roy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e Brunea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et basalte andésitique, 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Formation d'Obatogama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Conglomérat et clayshal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Basalte à basalte andésitique, d'affinité tholéi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</w:t>
      </w:r>
    </w:p>
    <w:sectPr>
      <w:headerReference w:type="default" r:id="rId2"/>
      <w:footerReference w:type="default" r:id="rId3"/>
      <w:type w:val="nextPage"/>
      <w:pgSz w:w="12240" w:h="20160"/>
      <w:pgMar w:left="1797" w:right="1682" w:gutter="0" w:header="72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35:00Z</dcterms:created>
  <dc:creator>guecl1</dc:creator>
  <dc:description/>
  <dc:language>en-US</dc:language>
  <cp:lastModifiedBy>guecl1</cp:lastModifiedBy>
  <cp:lastPrinted>2006-11-06T09:59:00Z</cp:lastPrinted>
  <dcterms:modified xsi:type="dcterms:W3CDTF">2013-10-21T17:50:00Z</dcterms:modified>
  <cp:revision>12</cp:revision>
  <dc:subject/>
  <dc:title>Modèle</dc:title>
</cp:coreProperties>
</file>