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yke de diabase et de gabbro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o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Filon-couche de gabbro, diorite, leucogabbro et ferrogabbro quartzifère et localement pyroxé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Pyroxénite</w:t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1682" w:gutter="0" w:header="720" w:top="107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guecl1</cp:lastModifiedBy>
  <cp:lastPrinted>2006-11-06T09:59:00Z</cp:lastPrinted>
  <dcterms:modified xsi:type="dcterms:W3CDTF">2013-10-21T17:48:00Z</dcterms:modified>
  <cp:revision>28</cp:revision>
  <dc:subject/>
  <dc:title>Modèle</dc:title>
</cp:coreProperties>
</file>