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Basalte et basalte andésiti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>Formation de Bruneau (2724,4 ±1,2 Ma, Davis et Dion 2012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Basalte et basalte andésitique, amphibol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>Formation de Waconichi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ab/>
        <w:t xml:space="preserve">Membre de Queylus (2728,7 ±1,0 Ma, Leclerc </w:t>
      </w:r>
      <w:r>
        <w:rPr>
          <w:i/>
        </w:rPr>
        <w:t>et al</w:t>
      </w:r>
      <w:r>
        <w:rPr/>
        <w:t>, 2011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Rhyolite, rhyodacite et roche volcanoclastique intermédiaire à felsi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>Formation d'Obatogamau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Basalte à basalte andésiti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>Formation de Chrissi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ab/>
        <w:t>Membre inférieur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Basalte à basalte andésit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LGENDE"/>
        <w:rPr/>
      </w:pPr>
      <w:r>
        <w:rPr/>
        <w:t>LÉGENDE LITHOLOG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ARCHÉEN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Filon-couche de gabbro, diorite, leucogabbro et ferrogabbro quartzifère et localement pyroxénit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797" w:right="216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4:55:00Z</dcterms:created>
  <dc:creator>guecl1</dc:creator>
  <dc:description/>
  <dc:language>en-US</dc:language>
  <cp:lastModifiedBy>sauju1</cp:lastModifiedBy>
  <cp:lastPrinted>2012-10-29T08:23:00Z</cp:lastPrinted>
  <dcterms:modified xsi:type="dcterms:W3CDTF">2012-11-08T18:55:00Z</dcterms:modified>
  <cp:revision>22</cp:revision>
  <dc:subject/>
  <dc:title>Modèle</dc:title>
</cp:coreProperties>
</file>