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s de l'Abitibi (1141 ±1 Ma, Goutier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Mistaouac (2726 ±2 Ma, Davis </w:t>
      </w:r>
      <w:r>
        <w:rPr>
          <w:i/>
        </w:rPr>
        <w:t>et al.,</w:t>
      </w:r>
      <w:r>
        <w:rPr/>
        <w:t xml:space="preserve">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, diorite et enclave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Vanier-Dalet-Poirer (2722 ±2 Ma, Gaboury et Daigneault, 1999; 2721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ndésitique, andésite, tuf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phanitique ou porphyrique à plagioclase 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rusion fels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0-24T16:16:00Z</dcterms:modified>
  <cp:revision>29</cp:revision>
  <dc:subject/>
  <dc:title>Modèle</dc:title>
</cp:coreProperties>
</file>