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l'Abitibi (1141 ±1 Ma, Goutier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u Lac de la Perdri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et pyroxé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onzodiorite quartzifère et monzo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Mistaouac (2726 ±2 Ma, Davis </w:t>
      </w:r>
      <w:r>
        <w:rPr>
          <w:i/>
        </w:rPr>
        <w:t xml:space="preserve">et al., </w:t>
      </w:r>
      <w:r>
        <w:rPr/>
        <w:t>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, diorite et enclave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Glandelet (&lt;2695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Roches volcaniques intermédiaires à mafique et roches volcanoclastiques felsiques et intermédiair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la Rivière Octa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Roches volcanoclastiques felsiques à intermédiaires, wacke et mudroc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lermont-Diss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,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 et formation de f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Vanier-Dalet-Poirer (2722 ±2 Ma, Gaboury et Daigneault, 1999; 2721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ndésitique, andésite, tuf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phanitique ou porphyrique à plagioclase 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CA"/>
        </w:rPr>
        <w:t xml:space="preserve">  Intrusion felsiqu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Diorit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Gabbro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</w:t>
      </w:r>
      <w:r>
        <w:rPr/>
        <w:t>Amphibolite</w:t>
      </w:r>
    </w:p>
    <w:sectPr>
      <w:headerReference w:type="default" r:id="rId2"/>
      <w:footerReference w:type="default" r:id="rId3"/>
      <w:type w:val="nextPage"/>
      <w:pgSz w:w="12240" w:h="20160"/>
      <w:pgMar w:left="1797" w:right="15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0-23T16:51:00Z</dcterms:modified>
  <cp:revision>29</cp:revision>
  <dc:subject/>
  <dc:title>Modèle</dc:title>
</cp:coreProperties>
</file>