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l'Abitibi (1141 ±1 Ma, Goutier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Essaim de dykes de Matachewan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ou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Rousseau (2703 +3/-2 Ma, Davis </w:t>
      </w:r>
      <w:r>
        <w:rPr>
          <w:i/>
        </w:rPr>
        <w:t>et al.,</w:t>
      </w:r>
      <w:r>
        <w:rPr/>
        <w:t xml:space="preserve">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rondhjémite et tonalite rubanées et folié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Val-St-Gilles (2716 ±3 Ma, David </w:t>
      </w:r>
      <w:r>
        <w:rPr>
          <w:i/>
        </w:rPr>
        <w:t>et al.,</w:t>
      </w:r>
      <w:r>
        <w:rPr/>
        <w:t xml:space="preserve">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rondhjémite à biotite et tonalite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Mistaouac (2726 ±2 Ma, Davis </w:t>
      </w:r>
      <w:r>
        <w:rPr>
          <w:i/>
        </w:rPr>
        <w:t>et al.,</w:t>
      </w:r>
      <w:r>
        <w:rPr/>
        <w:t xml:space="preserve">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granodiorite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, diorite et enclave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Formation de Glandelet (&lt;2695 ±1 Ma, Rhéaume </w:t>
      </w:r>
      <w:r>
        <w:rPr>
          <w:i/>
        </w:rPr>
        <w:t>et al.,</w:t>
      </w:r>
      <w:r>
        <w:rPr/>
        <w:t xml:space="preserve">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Wacke et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Roches volcaniques intermédiaires à mafique et roches volcanoclastiques felsiques et intermédiair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lermont-Diss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, wacke et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, mudrock et formation d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 et formation de f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Vanier-Dalet-Poirer (2722 ±2 Ma, Gaboury et Daigneault, 1999; 2721 ±1 Ma, Rhéaume </w:t>
      </w:r>
      <w:r>
        <w:rPr>
          <w:i/>
        </w:rPr>
        <w:t>et al</w:t>
      </w:r>
      <w:r>
        <w:rPr/>
        <w:t>.,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ndésitique, andésite, tuf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phanitique ou porphyrique à plagioclase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Normétal (2728 +3/-2 Ma, Mortensen, 199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ndésite, rhyolite et tuf indifférencié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CA"/>
        </w:rPr>
        <w:t xml:space="preserve">  Intrusion felsiqu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Diorite</w:t>
      </w:r>
    </w:p>
    <w:p>
      <w:pPr>
        <w:pStyle w:val="Espace10ptAltE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ab/>
        <w:t xml:space="preserve">  </w:t>
      </w:r>
      <w:r>
        <w:rPr/>
        <w:t>Gabbro</w:t>
      </w:r>
    </w:p>
    <w:sectPr>
      <w:headerReference w:type="default" r:id="rId2"/>
      <w:footerReference w:type="default" r:id="rId3"/>
      <w:type w:val="nextPage"/>
      <w:pgSz w:w="12240" w:h="20160"/>
      <w:pgMar w:left="1797" w:right="15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2-10-25T14:54:00Z</dcterms:modified>
  <cp:revision>34</cp:revision>
  <dc:subject/>
  <dc:title>Modèle</dc:title>
</cp:coreProperties>
</file>