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Essaim de dykes de Matachewan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 ou gabbro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u Lac Cormi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orite, monzodiorite et monzodiorite quartzifèr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u Lac de la Perdri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pyroxé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onzodiorite quartzifère et monzo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Groupe de Chicobi (&lt;2699 ±2 Ma, Ayer </w:t>
      </w:r>
      <w:r>
        <w:rPr>
          <w:i/>
        </w:rPr>
        <w:t>et al.,</w:t>
      </w:r>
      <w:r>
        <w:rPr/>
        <w:t xml:space="preserve">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mphibolite et volcanite intermédia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Formation de fer oxydée et formation de fer indéterminée interlitée avec des wack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Wacke, siltstone et mudsto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ndésite, tufs intermédiaires et felsiques, rhyolite, volcanite mafique à graphite, wacke, </w:t>
      </w:r>
    </w:p>
    <w:p>
      <w:pPr>
        <w:pStyle w:val="Normal"/>
        <w:rPr/>
      </w:pPr>
      <w:r>
        <w:rPr/>
        <w:tab/>
        <w:tab/>
        <w:tab/>
        <w:t xml:space="preserve">  mudrock, schiste et 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 xml:space="preserve">Formation de Glandelet (&lt;2695 ±1 Ma, Rhéaume </w:t>
      </w:r>
      <w:r>
        <w:rPr>
          <w:i/>
        </w:rPr>
        <w:t>et al.,</w:t>
      </w:r>
      <w:r>
        <w:rPr/>
        <w:t xml:space="preserve"> 201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Wacke et mudrock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la Rivière Octav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Roches volcanoclastiques felsiques à intermédiaires, wacke et mudrock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Clermont-Diss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, andésite, tuf indifférencié, wacke et mudro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, andésite, tuf indifférencié et formation de fer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sbo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et andésit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Intrusion fels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lang w:val="en-CA"/>
        </w:rPr>
        <w:tab/>
        <w:tab/>
        <w:t xml:space="preserve">  Intrusion intermédiaire</w:t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ab/>
        <w:t xml:space="preserve">  Diorite</w:t>
      </w:r>
    </w:p>
    <w:sectPr>
      <w:headerReference w:type="default" r:id="rId2"/>
      <w:footerReference w:type="default" r:id="rId3"/>
      <w:type w:val="nextPage"/>
      <w:pgSz w:w="12240" w:h="20160"/>
      <w:pgMar w:left="1797" w:right="288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guecl1</cp:lastModifiedBy>
  <cp:lastPrinted>2006-11-06T09:59:00Z</cp:lastPrinted>
  <dcterms:modified xsi:type="dcterms:W3CDTF">2012-11-02T12:55:00Z</dcterms:modified>
  <cp:revision>44</cp:revision>
  <dc:subject/>
  <dc:title>Modèle</dc:title>
</cp:coreProperties>
</file>