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(grenat + cordiérite ± biotite ± sillimanite ± grunérite)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Métabasalte et gneiss de composition mafique à intermédiaire métamorphisés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au faciès des amphibolites ou à celui des granulites; textures primaires (coussins, lapilli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et blocs) localement préservées. Peut contenir un peu d'ultramafite, de gabbronorite,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de paragneiss, de marbre et de formation de fer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LGENDE"/>
        <w:rPr>
          <w:spacing w:val="0"/>
        </w:rPr>
      </w:pPr>
      <w:r>
        <w:rPr>
          <w:spacing w:val="0"/>
        </w:rPr>
        <w:t>Légende lithologiqu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 xml:space="preserve">  Granit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  <w:sz w:val="32"/>
          <w:szCs w:val="32"/>
          <w:vertAlign w:val="superscript"/>
        </w:rPr>
        <w:t>1</w:t>
        <w:tab/>
      </w:r>
      <w:r>
        <w:rPr>
          <w:rFonts w:cs="Arial"/>
          <w:spacing w:val="0"/>
        </w:rPr>
        <w:t xml:space="preserve">La nomenclature stratigraphique utilisée pour la Fosse du Labrador est celle recommandée par Clark </w:t>
        <w:tab/>
        <w:t xml:space="preserve">et Wares (2004, MM 2004-01). Cette nomenclature incorpore des changements aux noms et à la </w:t>
        <w:tab/>
        <w:t>constitution des groupes stratigraphiques</w:t>
      </w:r>
    </w:p>
    <w:p>
      <w:pPr>
        <w:pStyle w:val="Espace10ptAltE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2240" w:h="20160"/>
      <w:pgMar w:left="1797" w:right="2522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rFonts w:ascii="Arial" w:hAnsi="Arial" w:cs="Arial"/>
      <w:b/>
      <w:caps/>
      <w:spacing w:val="20"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caps/>
      <w:color w:val="000000"/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Tot">
    <w:name w:val="tot"/>
    <w:basedOn w:val="Espace10ptAltE"/>
    <w:qFormat/>
    <w:pPr/>
    <w:rPr>
      <w:rFonts w:ascii="Arial Black" w:hAnsi="Arial Black" w:cs="Arial Black"/>
      <w:b/>
      <w:i/>
      <w:color w:val="999999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color w:val="FFFFFF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24:00Z</dcterms:created>
  <dc:creator>guecl1</dc:creator>
  <dc:description/>
  <dc:language>en-US</dc:language>
  <cp:lastModifiedBy>sauju1</cp:lastModifiedBy>
  <cp:lastPrinted>2006-10-11T13:06:00Z</cp:lastPrinted>
  <dcterms:modified xsi:type="dcterms:W3CDTF">2012-06-27T17:28:00Z</dcterms:modified>
  <cp:revision>63</cp:revision>
  <dc:subject/>
  <dc:title>Modèle</dc:title>
</cp:coreProperties>
</file>