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>
          <w:sz w:val="28"/>
          <w:szCs w:val="28"/>
          <w:vertAlign w:val="superscript"/>
        </w:rPr>
      </w:pPr>
      <w:r>
        <w:rPr/>
        <w:t xml:space="preserve">LÉGENDE STRATIGRAPHIQUE </w:t>
      </w:r>
      <w:r>
        <w:rPr>
          <w:sz w:val="28"/>
          <w:szCs w:val="28"/>
          <w:vertAlign w:val="superscript"/>
        </w:rPr>
        <w:t>1</w:t>
      </w:r>
    </w:p>
    <w:p>
      <w:pPr>
        <w:pStyle w:val="Espace10ptAlt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E CHURCHILL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Fosse du Labrado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lons-couches de Montagnais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</w:t>
      </w:r>
      <w:r>
        <w:rPr/>
        <w:t>Gabbro et roches volcaniques mafiques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vertAlign w:val="subscript"/>
        </w:rPr>
        <w:tab/>
        <w:tab/>
        <w:t xml:space="preserve"> </w:t>
      </w:r>
      <w:r>
        <w:rPr/>
        <w:t xml:space="preserve"> Gabbro quartzifère, diorite quartzifère, granophyre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Gabbro gloméroporphyrique, gabbro porphyrique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  Gabbro aphyrique, gabbro aphyrique amphibolitisé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pergroupe de Kaniapiskau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Groupe de Koksoak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'Hellancour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>Non subdivisé : basalte coussiné ou massif, un peu de brèche et de tuf,</w:t>
      </w:r>
    </w:p>
    <w:p>
      <w:pPr>
        <w:pStyle w:val="Normal"/>
        <w:rPr/>
      </w:pPr>
      <w:r>
        <w:rPr/>
        <w:tab/>
        <w:tab/>
        <w:tab/>
        <w:tab/>
        <w:t xml:space="preserve">  interlits de mudrock noir graphiteux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ab/>
        <w:tab/>
        <w:t xml:space="preserve">  Basalte porphyrique (tacheté) à plagioclase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ab/>
        <w:tab/>
        <w:t xml:space="preserve">  Roches pyroclastiques mafiques, brèche de sommet de coulée,</w:t>
      </w:r>
    </w:p>
    <w:p>
      <w:pPr>
        <w:pStyle w:val="Normal"/>
        <w:rPr/>
      </w:pPr>
      <w:r>
        <w:rPr/>
        <w:tab/>
        <w:tab/>
        <w:tab/>
        <w:tab/>
        <w:tab/>
        <w:t xml:space="preserve">  brèche à coussins, de rare tuf maf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  <w:tab/>
        <w:t xml:space="preserve">  Mudrock, mudrock graphiteux, localement pyrite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ab/>
        <w:tab/>
        <w:t xml:space="preserve">  Basalte massif</w:t>
      </w:r>
    </w:p>
    <w:p>
      <w:pPr>
        <w:pStyle w:val="Espace10ptAltE"/>
        <w:ind w:right="720" w:hanging="0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>Basalte coussiné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Formation de Baby</w:t>
      </w:r>
      <w:r>
        <w:rPr/>
        <w:t xml:space="preserve">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>Membre supérieur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udrock et ardoise noirs ou gris foncé, avec interlits de grès quartzitiqu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et de siltite; veines de quartz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  <w:t xml:space="preserve">  Mudrock noir graphiteux, localement pyrite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  <w:t xml:space="preserve">  Grès quartzitique, grès argileux; interlits d'ardoise et de siltite; de rares lit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de conglomérat à fragments d'ardoise dans une matrice quartzitique; veines de quartz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Mudstone, siltite, grès fin, phyllade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>Membre moyen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  <w:t xml:space="preserve">  Non subdivisé : formation de fer au faciès silicaté, oxydé et sulfuré;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schiste à grunérite; mudrock pyriteux; interlits de chert gri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Formation de fer : faciès silicaté, interlits de chert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zone de rachel-laport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Merci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pegmatitique à muscovite renfermant souvent du grenat, de la tourmaline et de l'apat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persuite de Lapor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Suite de Freneus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Quartz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Marbre, marbre impur, roche calco-silicatées à trémolite-actinote,</w:t>
      </w:r>
    </w:p>
    <w:p>
      <w:pPr>
        <w:pStyle w:val="Normal"/>
        <w:rPr/>
      </w:pPr>
      <w:r>
        <w:rPr/>
        <w:tab/>
        <w:tab/>
        <w:tab/>
        <w:tab/>
        <w:tab/>
        <w:t xml:space="preserve">  interlits de gneiss quartzofeldspathique et de schiste à biot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Roches calco-silicatées; paragneiss et paraschiste calcique à hornblende ± grenat,</w:t>
      </w:r>
    </w:p>
    <w:p>
      <w:pPr>
        <w:pStyle w:val="Normal"/>
        <w:rPr/>
      </w:pPr>
      <w:r>
        <w:rPr/>
        <w:tab/>
        <w:tab/>
        <w:tab/>
        <w:tab/>
        <w:tab/>
        <w:t xml:space="preserve">  paragneiss à hornblende-biotite ± grena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Ardoise noire rouillée et siltite, faiblement métamorphisées; schiste à biotite et graphite</w:t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14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sauju1</cp:lastModifiedBy>
  <cp:lastPrinted>2006-11-06T09:59:00Z</cp:lastPrinted>
  <dcterms:modified xsi:type="dcterms:W3CDTF">2012-11-13T18:53:00Z</dcterms:modified>
  <cp:revision>68</cp:revision>
  <dc:subject/>
  <dc:title>Modèle</dc:title>
</cp:coreProperties>
</file>