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sz w:val="28"/>
          <w:szCs w:val="28"/>
          <w:vertAlign w:val="superscript"/>
        </w:rPr>
      </w:pPr>
      <w:r>
        <w:rPr/>
        <w:t xml:space="preserve">LÉGENDE STRATIGRAPHIQUE </w:t>
      </w:r>
      <w:r>
        <w:rPr>
          <w:vertAlign w:val="superscript"/>
        </w:rPr>
        <w:t>1</w:t>
      </w:r>
    </w:p>
    <w:p>
      <w:pPr>
        <w:pStyle w:val="Espace10ptAlt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E CHURCHILL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Fosse du Labrado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Formation"/>
        <w:rPr/>
      </w:pPr>
      <w:r>
        <w:rPr/>
        <w:t>Complexe du Lac Castignon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 xml:space="preserve">  Brèche mafique – ultramafique (équivalent temporel de membre moyen de la formation de Baby)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lons-couches de Montagnais 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vertAlign w:val="subscript"/>
        </w:rPr>
        <w:tab/>
        <w:tab/>
        <w:t xml:space="preserve"> </w:t>
      </w:r>
      <w:r>
        <w:rPr/>
        <w:t xml:space="preserve"> Gabbro quartzifère, diorite quartzifère, granophyre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Gabbro gloméroporphyrique (tacheté), gabbro porphyriqu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  Gabbro aphyrique, gabbro à olivine aphyrique, métagabbro à hornblende,</w:t>
      </w:r>
    </w:p>
    <w:p>
      <w:pPr>
        <w:pStyle w:val="Normal"/>
        <w:rPr/>
      </w:pPr>
      <w:r>
        <w:rPr/>
        <w:tab/>
        <w:tab/>
        <w:tab/>
        <w:t xml:space="preserve">  gabbro chloritisé, schiste à chlorite-séricite (± carbonate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groupe de Kaniapiskau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Ferriman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Formation de Menihek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Grès, siltite, mudstone (turbidites) (anciennement formation de Larch River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rdoise, ardoise noire graphiteuse et localement pyriteuse; inclut localement de la siltite grise,</w:t>
      </w:r>
    </w:p>
    <w:p>
      <w:pPr>
        <w:pStyle w:val="Normal"/>
        <w:rPr/>
      </w:pPr>
      <w:r>
        <w:rPr/>
        <w:tab/>
        <w:tab/>
        <w:tab/>
        <w:tab/>
        <w:tab/>
        <w:t xml:space="preserve">  gris verdâtre ou gris foncé (anciennement formation de Larch River en partie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Sokoma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Non subdivisé : formation de fer, cher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Koksoak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'Hellancou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Non subdivisé : basalte, basalte coussiné ou massif; peut inclure des interlits de brèche</w:t>
      </w:r>
    </w:p>
    <w:p>
      <w:pPr>
        <w:pStyle w:val="Normal"/>
        <w:rPr/>
      </w:pPr>
      <w:r>
        <w:rPr/>
        <w:tab/>
        <w:tab/>
        <w:tab/>
        <w:tab/>
        <w:t xml:space="preserve">  volcanique mafique, de tuf mafique et de mudrock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 xml:space="preserve">  Basalte porphyrique à plagioclas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ab/>
        <w:tab/>
        <w:t xml:space="preserve">  Roches pyroclastiques mafiques, brèche de sommet de coulée, brèche à coussins;</w:t>
      </w:r>
    </w:p>
    <w:p>
      <w:pPr>
        <w:pStyle w:val="Normal"/>
        <w:rPr/>
      </w:pPr>
      <w:r>
        <w:rPr/>
        <w:tab/>
        <w:tab/>
        <w:tab/>
        <w:tab/>
        <w:tab/>
        <w:t xml:space="preserve">  de rare tuf mafique et che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 xml:space="preserve">  Ardoise noire, localement pyriteu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ab/>
        <w:tab/>
        <w:t xml:space="preserve">  Basalte massif</w:t>
      </w:r>
    </w:p>
    <w:p>
      <w:pPr>
        <w:pStyle w:val="Espace10ptAltE"/>
        <w:ind w:right="720" w:hanging="0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Basalte coussin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Formation de Baby</w:t>
      </w:r>
      <w:r>
        <w:rPr/>
        <w:t xml:space="preserve"> 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Membre supérieur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  <w:t xml:space="preserve">  </w:t>
      </w:r>
      <w:r>
        <w:rPr/>
        <w:t>Non subdivisé : mudrock, grès, basalte, formation de fer sulfurée, schis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udrock et ardoise noirs ou gris foncé, avec interlits de grès quartzitiqu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et de siltite; veines de quartz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Mudrock et ardoise noirs graphiteux et localement pyri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Grès quartzitique, grès argileux; interlits d'ardoise, de siltite et de grès carbonaté;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veines de quartz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Mudstone, siltite, grès fin, phyllad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Membre moyen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ab/>
        <w:tab/>
        <w:t xml:space="preserve">  Non subdivisé : formation de fer, che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 xml:space="preserve">  Shale, ardoise, siltstone, grè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 xml:space="preserve">  Mudstone et ardoise noirs, localement graphiteux et pyri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 xml:space="preserve">  Basalte, schiste chloriteux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  Formation de fer : faciès sulfuré</w:t>
      </w:r>
    </w:p>
    <w:sectPr>
      <w:headerReference w:type="default" r:id="rId2"/>
      <w:footerReference w:type="default" r:id="rId3"/>
      <w:type w:val="nextPage"/>
      <w:pgSz w:w="12240" w:h="20160"/>
      <w:pgMar w:left="1797" w:right="1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sauju1</cp:lastModifiedBy>
  <cp:lastPrinted>2006-11-06T09:59:00Z</cp:lastPrinted>
  <dcterms:modified xsi:type="dcterms:W3CDTF">2012-11-14T17:54:00Z</dcterms:modified>
  <cp:revision>49</cp:revision>
  <dc:subject/>
  <dc:title>Modèle</dc:title>
</cp:coreProperties>
</file>