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 xml:space="preserve">  Formation de fer : faciès carbonaté et silico-carbonaté, interlits de cher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ab/>
        <w:tab/>
        <w:t xml:space="preserve">  Formation de fer : faciès silicaté, interlits de chert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ab/>
        <w:t>Membre inférieu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Métapélite micacée carbonatée, dolomie argileuse, dolomie,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roche calcosilicatée, micaschis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</w:t>
      </w:r>
      <w:r>
        <w:rPr/>
        <w:t>Ardoise noire graphiteuse et localement pyriteuse, siltite pyriteuse;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inclut localement de la siltite grise, gris verdâtre ou gris foncé</w:t>
      </w:r>
    </w:p>
    <w:p>
      <w:pPr>
        <w:pStyle w:val="Espace10ptAltE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Mudstone, siltite, grès, phyllade, siltite localement pyriteuse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Groupe d'Attikamagen 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 xml:space="preserve">Formation de Denault (Formation d’Abner) 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  <w:tab/>
        <w:t xml:space="preserve">  Ardoise noire ou gris foncé, siltite, mudstone, communément pyriteux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ab/>
        <w:tab/>
      </w:r>
      <w:bookmarkStart w:id="0" w:name="OLE_LINK2"/>
      <w:r>
        <w:rPr/>
        <w:tab/>
      </w:r>
      <w:bookmarkEnd w:id="0"/>
      <w:r>
        <w:rPr/>
        <w:tab/>
      </w:r>
      <w:r>
        <w:rPr>
          <w:color w:val="FF0000"/>
        </w:rPr>
        <w:tab/>
        <w:t xml:space="preserve">  </w:t>
      </w:r>
      <w:r>
        <w:rPr/>
        <w:t>Grès quartzeux, localement avec ciment cherteux; localement</w:t>
      </w:r>
    </w:p>
    <w:p>
      <w:pPr>
        <w:pStyle w:val="Normal"/>
        <w:rPr/>
      </w:pPr>
      <w:r>
        <w:rPr/>
        <w:tab/>
        <w:tab/>
        <w:tab/>
        <w:tab/>
        <w:tab/>
        <w:t xml:space="preserve">  avec lamines et interlits de mudston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Chert gris à gris foncé, localement avec des grains détritiques de quartz et des interlits</w:t>
      </w:r>
    </w:p>
    <w:p>
      <w:pPr>
        <w:pStyle w:val="Normal"/>
        <w:rPr/>
      </w:pPr>
      <w:r>
        <w:rPr/>
        <w:tab/>
        <w:tab/>
        <w:tab/>
        <w:tab/>
        <w:tab/>
        <w:t xml:space="preserve">  de grès quartzitique; chert localement pyriteux; chert avec lamines argileuse;</w:t>
      </w:r>
    </w:p>
    <w:p>
      <w:pPr>
        <w:pStyle w:val="Normal"/>
        <w:rPr/>
      </w:pPr>
      <w:r>
        <w:rPr/>
        <w:tab/>
        <w:tab/>
        <w:tab/>
        <w:tab/>
        <w:tab/>
        <w:t xml:space="preserve">  chert avec feuillets de dolomie; conglomérat à cailloux de chert et de dolomi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</w:t>
      </w:r>
      <w:r>
        <w:rPr/>
        <w:t>Dolomie grise, massive; dolomie laminée; dolomie stromatolitique; dolomie gréseuse;</w:t>
      </w:r>
    </w:p>
    <w:p>
      <w:pPr>
        <w:pStyle w:val="Normal"/>
        <w:rPr/>
      </w:pPr>
      <w:r>
        <w:rPr/>
        <w:tab/>
        <w:tab/>
        <w:tab/>
        <w:tab/>
        <w:tab/>
        <w:t xml:space="preserve">  grès dolomitique; conglomérat intraformationnel; interlits de chert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Groupe de Swampy Bay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>Formation de Le Fe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Mudrock, ardoise, siltite et grès gris, gris foncé, noirs, verts; interlits de grès quartzeux </w:t>
        <w:tab/>
        <w:tab/>
        <w:tab/>
        <w:tab/>
        <w:tab/>
        <w:tab/>
        <w:t xml:space="preserve">  localement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zone de rachel-laporte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Mercie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 pegmatitique blanchâtre à muscovite renfermant souvent du grenat,</w:t>
      </w:r>
    </w:p>
    <w:p>
      <w:pPr>
        <w:pStyle w:val="Normal"/>
        <w:rPr/>
      </w:pPr>
      <w:r>
        <w:rPr/>
        <w:tab/>
        <w:tab/>
        <w:t xml:space="preserve">  de la tourmaline et de l'apat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persuite de Lapor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Suite de Freneus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Quartz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Ardoise noire rouillée et siltite, faiblement métamorphisées; schiste à biotite et graph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Paraschiste et paragneiss à biotite ± muscovite ± grenat ± staurotide ± sillima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Paragneiss homogène à biotite-muscov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Paraschiste et paragneiss à biotite-grenat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Suite de Klei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Amphibolite finement à moyennement grenue, souvent schisteuse,</w:t>
      </w:r>
    </w:p>
    <w:p>
      <w:pPr>
        <w:pStyle w:val="Normal"/>
        <w:rPr/>
      </w:pPr>
      <w:r>
        <w:rPr/>
        <w:tab/>
        <w:tab/>
        <w:tab/>
        <w:tab/>
        <w:tab/>
        <w:t xml:space="preserve">  possiblement d'origine volcan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Amphibolite moyennement à grossièrement grenue, possiblement d'origine intrusive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 et 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ôme de Highfall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Diorite et gabbro amphibolitisés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 xml:space="preserve">  Granodiorite et monzodiorite foliées, à biotite-hornblende et</w:t>
      </w:r>
    </w:p>
    <w:p>
      <w:pPr>
        <w:pStyle w:val="Normal"/>
        <w:rPr/>
      </w:pPr>
      <w:r>
        <w:rPr/>
        <w:tab/>
        <w:tab/>
        <w:tab/>
        <w:t xml:space="preserve">  à phénocristaux de feldspath potass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</w:t>
        <w:tab/>
      </w:r>
      <w:r>
        <w:rPr/>
        <w:t xml:space="preserve"> La nomenclature stratigraphique utilisée pour la Fosse du Labrador est celle recommandée </w:t>
      </w:r>
    </w:p>
    <w:p>
      <w:pPr>
        <w:pStyle w:val="Normal"/>
        <w:rPr/>
      </w:pPr>
      <w:r>
        <w:rPr/>
        <w:tab/>
        <w:t xml:space="preserve"> par Clark et Wares (2004, MM 2004-01). Cette nomenclature incorpore des changements aux</w:t>
      </w:r>
    </w:p>
    <w:p>
      <w:pPr>
        <w:pStyle w:val="Normal"/>
        <w:rPr/>
      </w:pPr>
      <w:r>
        <w:rPr/>
        <w:tab/>
        <w:t xml:space="preserve"> noms et à la constitution des groupes stratigraphiques</w:t>
      </w:r>
      <w:r>
        <w:rPr>
          <w:szCs w:val="24"/>
        </w:rPr>
        <w:t>.</w:t>
      </w:r>
    </w:p>
    <w:sectPr>
      <w:headerReference w:type="default" r:id="rId2"/>
      <w:footerReference w:type="default" r:id="rId3"/>
      <w:type w:val="nextPage"/>
      <w:pgSz w:w="12240" w:h="20160"/>
      <w:pgMar w:left="1797" w:right="14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4:00Z</dcterms:created>
  <dc:creator>guecl1</dc:creator>
  <dc:description/>
  <dc:language>en-US</dc:language>
  <cp:lastModifiedBy>sauju1</cp:lastModifiedBy>
  <cp:lastPrinted>2006-11-06T09:59:00Z</cp:lastPrinted>
  <dcterms:modified xsi:type="dcterms:W3CDTF">2012-11-14T21:36:00Z</dcterms:modified>
  <cp:revision>51</cp:revision>
  <dc:subject/>
  <dc:title>Modèle</dc:title>
</cp:coreProperties>
</file>