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Gneiss granitique rubané, gneiss quartzofeldspathique rubané gris ou rose,</w:t>
      </w:r>
    </w:p>
    <w:p>
      <w:pPr>
        <w:pStyle w:val="Normal"/>
        <w:rPr/>
      </w:pPr>
      <w:r>
        <w:rPr/>
        <w:tab/>
        <w:tab/>
        <w:tab/>
        <w:t xml:space="preserve">  gneiss oeillé localement; dykes de pegmatit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zone noyau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Dancelou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rose massif moyennement grenu à pegmatit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</w:t>
      </w:r>
      <w:r>
        <w:rPr/>
        <w:t xml:space="preserve"> La nomenclature stratigraphique utilisée pour la Fosse du Labrador est celle recommandé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par Clark et Wares (2004, MM 2004-01). Cette nomenclature incorpore des changements aux </w:t>
        <w:tab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oms et à la constitution des groupes stratigraphiques</w:t>
      </w:r>
      <w:r>
        <w:rPr>
          <w:szCs w:val="24"/>
        </w:rPr>
        <w:t>.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4:00Z</dcterms:created>
  <dc:creator>guecl1</dc:creator>
  <dc:description/>
  <dc:language>en-US</dc:language>
  <cp:lastModifiedBy>obrka1</cp:lastModifiedBy>
  <cp:lastPrinted>2012-10-15T11:15:00Z</cp:lastPrinted>
  <dcterms:modified xsi:type="dcterms:W3CDTF">2012-11-01T17:54:00Z</dcterms:modified>
  <cp:revision>63</cp:revision>
  <dc:subject/>
  <dc:title>Modèle</dc:title>
</cp:coreProperties>
</file>