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  <w:r>
        <w:rPr>
          <w:vertAlign w:val="superscript"/>
        </w:rPr>
        <w:t>1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QUATERN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able, gravier, silt, t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 CHURCH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Fosse du Labrado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Filons-couches de Montagnais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aphyrique, gabbro à olivine aphyr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groupe de Kaniapiska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Groupe de Koksoak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 xml:space="preserve">Formation d'Hellancourt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 xml:space="preserve">Basalte coussiné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Baby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ab/>
        <w:t>Membre moy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Formation de fer : faciès silicaté, interlits de chert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embre inférieur (inclut Formation de Larch River)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 xml:space="preserve">  Mudstone, siltite, grès, grauwacke, phyllade, schiste micacé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de rachel-lapor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Merc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egmatitique blanchâtre à muscovite renfermant souvent du grenat,</w:t>
      </w:r>
    </w:p>
    <w:p>
      <w:pPr>
        <w:pStyle w:val="Normal"/>
        <w:rPr/>
      </w:pPr>
      <w:r>
        <w:rPr/>
        <w:tab/>
        <w:tab/>
        <w:t xml:space="preserve">  de la tourmaline et de l'apa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suite de Lapor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Freneu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Quartz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arb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schiste et paragneiss à biotite ± muscovite ± grenat ± staurotide ±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gneiss homogène à biotite-muscov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schiste et paragneiss à biotite-grena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Kle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Métapéridotite et métapyroxénite; peut inclure de l'amphibo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finement à moyennement grenue, souvent schisteuse,</w:t>
      </w:r>
    </w:p>
    <w:p>
      <w:pPr>
        <w:pStyle w:val="Normal"/>
        <w:rPr/>
      </w:pPr>
      <w:r>
        <w:rPr/>
        <w:tab/>
        <w:tab/>
        <w:tab/>
        <w:tab/>
        <w:tab/>
        <w:t xml:space="preserve">  possiblement d'origine volcan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étabasalte massif et métabasalte coussiné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 et 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ôme de Highfal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et gabbro amphibolitisé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 xml:space="preserve">  Granodiorite et monzodiorite foliées, à biotite-hornblende et</w:t>
      </w:r>
    </w:p>
    <w:p>
      <w:pPr>
        <w:pStyle w:val="Normal"/>
        <w:rPr/>
      </w:pPr>
      <w:r>
        <w:rPr/>
        <w:tab/>
        <w:tab/>
        <w:tab/>
        <w:t xml:space="preserve">  à phénocristaux de feldspath potass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granite rose moyennement gren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ôme de Rénia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 amphibolitisée souvent riche en grenats</w:t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12-10-15T11:15:00Z</cp:lastPrinted>
  <dcterms:modified xsi:type="dcterms:W3CDTF">2012-11-01T13:40:00Z</dcterms:modified>
  <cp:revision>62</cp:revision>
  <dc:subject/>
  <dc:title>Modèle</dc:title>
</cp:coreProperties>
</file>