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>
          <w:vertAlign w:val="superscript"/>
        </w:rPr>
      </w:pPr>
      <w:r>
        <w:rPr/>
        <w:t>Légende stratigraphique</w:t>
      </w:r>
      <w:r>
        <w:rPr>
          <w:sz w:val="24"/>
          <w:szCs w:val="24"/>
          <w:vertAlign w:val="superscript"/>
        </w:rPr>
        <w:t>1</w:t>
      </w:r>
    </w:p>
    <w:p>
      <w:pPr>
        <w:pStyle w:val="Espace10ptAltE"/>
        <w:rPr>
          <w:vertAlign w:val="superscript"/>
        </w:rPr>
      </w:pPr>
      <w:r>
        <w:rPr>
          <w:vertAlign w:val="superscript"/>
        </w:rPr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QUATERNAIR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ab/>
        <w:t xml:space="preserve">  </w:t>
      </w:r>
      <w:r>
        <w:rPr>
          <w:b w:val="false"/>
        </w:rPr>
        <w:t>Sable, gravier, silt, till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PROVINCE DE CHURCHILL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Fosse du Labrador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PALÉ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Filons-couches de Montagnai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 xml:space="preserve">  </w:t>
      </w:r>
      <w:r>
        <w:rPr/>
        <w:t>Hornblend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 gloméroporphyrique (tacheté), gabbro porphyr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vertAlign w:val="subscript"/>
        </w:rPr>
        <w:tab/>
      </w:r>
      <w:r>
        <w:rPr>
          <w:b/>
        </w:rPr>
        <w:tab/>
        <w:t xml:space="preserve">  </w:t>
      </w:r>
      <w:r>
        <w:rPr/>
        <w:t>Gabbro aphyrique, gabbro à olivine aphyrique</w:t>
      </w:r>
    </w:p>
    <w:p>
      <w:pPr>
        <w:pStyle w:val="Espace10ptAlt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pergroupe de Kaniapiskau</w:t>
      </w:r>
    </w:p>
    <w:p>
      <w:pPr>
        <w:pStyle w:val="Espace10ptAl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Espace10ptAlt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ab/>
        <w:t>Formation de Thévenet</w:t>
      </w:r>
    </w:p>
    <w:p>
      <w:pPr>
        <w:pStyle w:val="Espace10ptAlt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</w:t>
      </w:r>
      <w:r>
        <w:rPr/>
        <w:t xml:space="preserve"> Phyllade, schiste, grès quartzeux, mudstone; localement conglomérat polygénique </w:t>
      </w:r>
    </w:p>
    <w:p>
      <w:pPr>
        <w:pStyle w:val="Normal"/>
        <w:rPr/>
      </w:pPr>
      <w:r>
        <w:rPr/>
        <w:tab/>
        <w:tab/>
        <w:tab/>
        <w:t xml:space="preserve">  (fragment de basalte et de gabbro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ab/>
        <w:tab/>
        <w:t xml:space="preserve">  </w:t>
      </w:r>
      <w:r>
        <w:rPr/>
        <w:t>Schiste noir graphiteux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 xml:space="preserve">Groupe de Koksoak 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ab/>
        <w:t>Formation d'Hellancourt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ab/>
        <w:tab/>
        <w:t xml:space="preserve">  Mudrock, localement pyriteux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 </w:t>
      </w:r>
      <w:r>
        <w:rPr/>
        <w:t>Basalte massif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 </w:t>
      </w:r>
      <w:r>
        <w:rPr/>
        <w:t>Basalte coussiné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ab/>
        <w:t>Formation de Baby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 </w:t>
      </w:r>
      <w:r>
        <w:rPr/>
        <w:t>Mudrock, phyllade, schiste ardoisier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ab/>
        <w:tab/>
        <w:t>Membre supérieur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</w:t>
      </w:r>
      <w:r>
        <w:rPr/>
        <w:t xml:space="preserve">Mudrock ou ardoise noire ou gris foncé, avec interlits de grès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quartzeux et de siltite</w:t>
      </w:r>
    </w:p>
    <w:p>
      <w:pPr>
        <w:pStyle w:val="Espace10ptAlt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ab/>
        <w:tab/>
        <w:t xml:space="preserve">  Mudrock noir graphiteux, localement pyriteux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</w:t>
      </w:r>
      <w:r>
        <w:rPr/>
        <w:t>Basalte, tuf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ab/>
        <w:tab/>
        <w:t xml:space="preserve">  Grès quartzifère et marbre blanc, conglomérat, ardoise</w:t>
      </w:r>
    </w:p>
    <w:p>
      <w:pPr>
        <w:pStyle w:val="Espace10ptAlt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</w:t>
      </w:r>
      <w:r>
        <w:rPr/>
        <w:t>Mudstone, siltite, grès fin, phyllade</w:t>
      </w:r>
    </w:p>
    <w:p>
      <w:pPr>
        <w:pStyle w:val="Espace10ptAltE"/>
        <w:rPr>
          <w:b/>
          <w:b/>
        </w:rPr>
      </w:pPr>
      <w:r>
        <w:rPr>
          <w:b/>
        </w:rPr>
      </w:r>
    </w:p>
    <w:p>
      <w:pPr>
        <w:pStyle w:val="Formation"/>
        <w:rPr/>
      </w:pPr>
      <w:r>
        <w:rPr/>
        <w:tab/>
        <w:tab/>
        <w:tab/>
        <w:t>Membre moye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ab/>
        <w:t xml:space="preserve">  Non subdivisé : formation de fer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</w:t>
      </w:r>
      <w:r>
        <w:rPr/>
        <w:t>Formation de fer : faciès silicaté, interlits de chert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ab/>
        <w:tab/>
        <w:t>Membre inférieur (inclut Formation de Larch River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>
          <w:vertAlign w:val="subscript"/>
        </w:rPr>
        <w:tab/>
        <w:t xml:space="preserve">  </w:t>
      </w:r>
      <w:r>
        <w:rPr/>
        <w:t>Ardoise noire pyriteuse, siltite pyriteus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Chert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ab/>
        <w:t xml:space="preserve">  Basal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</w:t>
      </w:r>
      <w:r>
        <w:rPr/>
        <w:t>Mudstone, siltite, grès, grauwacke, phyllad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Groupe de Doublet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ab/>
        <w:t>Formation de Murdoch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 </w:t>
      </w:r>
      <w:r>
        <w:rPr/>
        <w:t>Basalte massif</w:t>
      </w:r>
    </w:p>
    <w:p>
      <w:pPr>
        <w:pStyle w:val="Espace10ptAlt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 </w:t>
      </w:r>
      <w:r>
        <w:rPr/>
        <w:t>Basalte coussiné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 </w:t>
      </w:r>
      <w:r>
        <w:rPr/>
        <w:t>Pyroclastites mafiques, schiste chloritique, un peu de basalte</w:t>
      </w:r>
    </w:p>
    <w:sectPr>
      <w:headerReference w:type="default" r:id="rId2"/>
      <w:footerReference w:type="default" r:id="rId3"/>
      <w:type w:val="nextPage"/>
      <w:pgSz w:w="12240" w:h="20160"/>
      <w:pgMar w:left="1797" w:right="216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44:00Z</dcterms:created>
  <dc:creator>guecl1</dc:creator>
  <dc:description/>
  <dc:language>en-US</dc:language>
  <cp:lastModifiedBy>obrka1</cp:lastModifiedBy>
  <cp:lastPrinted>2006-11-06T09:59:00Z</cp:lastPrinted>
  <dcterms:modified xsi:type="dcterms:W3CDTF">2012-11-12T14:26:00Z</dcterms:modified>
  <cp:revision>28</cp:revision>
  <dc:subject/>
  <dc:title>Modèle</dc:title>
</cp:coreProperties>
</file>