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MÉS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Loui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, gabbronorite à texture ophitique ou subophitique, contenant </w:t>
        <w:tab/>
        <w:tab/>
        <w:tab/>
        <w:t xml:space="preserve">  de l’orthopyroxène ou du clinopyroxène en partie ou entièrement </w:t>
        <w:tab/>
        <w:tab/>
        <w:tab/>
        <w:tab/>
        <w:t xml:space="preserve">  remplacés par de la hornblende; diorite et gabbro en lambeaux, en </w:t>
        <w:tab/>
        <w:tab/>
        <w:tab/>
        <w:t xml:space="preserve">  enclaves ou en injections boudinées dans les unités encaissantes; </w:t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intrusive de Toulnustouc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abbro coronitique, gabbro ophitique, gabbro amphibolitisé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yroxé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plutonique de Bardoux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grenat et à biotite, porphyrique, rapakivique, localement </w:t>
        <w:tab/>
        <w:tab/>
        <w:tab/>
        <w:t xml:space="preserve">  orbiculaire. Présence d'évidences de mélange de magma. Quantité </w:t>
        <w:tab/>
        <w:tab/>
        <w:tab/>
        <w:t xml:space="preserve">  mineure de monzonite et de monzodiorite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omplexe gneissique de Gabriel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quartzofeldspathique porphyroblas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Paragneiss à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gran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Orthogneiss tonal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tonalitique en dominance, un peu de gneiss granitique, de </w:t>
        <w:tab/>
        <w:tab/>
        <w:tab/>
        <w:t xml:space="preserve">  gneiss mélanocrate riche en hornblende, de paragneiss et </w:t>
        <w:tab/>
        <w:tab/>
        <w:tab/>
        <w:tab/>
        <w:tab/>
        <w:t xml:space="preserve">  d'amphibolite; leurs équivalents migmatitisés</w:t>
      </w:r>
    </w:p>
    <w:sectPr>
      <w:headerReference w:type="default" r:id="rId2"/>
      <w:footerReference w:type="default" r:id="rId3"/>
      <w:type w:val="nextPage"/>
      <w:pgSz w:w="12240" w:h="20160"/>
      <w:pgMar w:left="1797" w:right="420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4435" cy="467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44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.05pt;height:36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poupi6</cp:lastModifiedBy>
  <cp:lastPrinted>2006-11-06T09:59:00Z</cp:lastPrinted>
  <dcterms:modified xsi:type="dcterms:W3CDTF">2010-10-28T13:53:00Z</dcterms:modified>
  <cp:revision>51</cp:revision>
  <dc:subject/>
  <dc:title>Modèle</dc:title>
</cp:coreProperties>
</file>