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MÉS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de Louis (1060 ±2,9 Ma, David, 2005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abbro et gabbronorite à texture ophitique ou subophitique, contenant de l’orthopyroxène ou du </w:t>
      </w:r>
    </w:p>
    <w:p>
      <w:pPr>
        <w:pStyle w:val="Normal"/>
        <w:rPr/>
      </w:pPr>
      <w:r>
        <w:rPr/>
        <w:tab/>
        <w:tab/>
        <w:tab/>
        <w:t xml:space="preserve">  clinopyroxène en partie ou entièrement remplacés par de la hornblende; diorite et gabbro en </w:t>
      </w:r>
    </w:p>
    <w:p>
      <w:pPr>
        <w:pStyle w:val="Normal"/>
        <w:rPr/>
      </w:pPr>
      <w:r>
        <w:rPr/>
        <w:tab/>
        <w:tab/>
        <w:tab/>
        <w:t xml:space="preserve">  lambeaux, en enclaves ou en injections boudinées dans les unités encaissantes; pyroxé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plutonique de Caotibi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ranite et monzonite porphyriques, déformés, hématitisés, localement épidotisés, magnétiques et </w:t>
      </w:r>
    </w:p>
    <w:p>
      <w:pPr>
        <w:pStyle w:val="Normal"/>
        <w:rPr/>
      </w:pPr>
      <w:r>
        <w:rPr/>
        <w:tab/>
        <w:tab/>
        <w:tab/>
        <w:t xml:space="preserve">  contenant des dykes de granite à grain fin et de pegmatite rose de composition graniti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Suite intrusive de Toulnustouc (1228 ±3 Ma, Indares et Dunning, 2004; 1510 Ma, </w:t>
      </w:r>
      <w:r>
        <w:rPr>
          <w:i/>
        </w:rPr>
        <w:t>Gobeil</w:t>
      </w:r>
      <w:r>
        <w:rPr/>
        <w:t xml:space="preserve"> </w:t>
      </w:r>
      <w:r>
        <w:rPr>
          <w:i/>
        </w:rPr>
        <w:t>et al.</w:t>
      </w:r>
      <w:r>
        <w:rPr/>
        <w:t>, 1996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abbro coronitique, gabbro ophitique, gabbro amphibolitisé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Suite plutonique de Bardoux (1487,6 ±6,8 Ma, Moukhsil </w:t>
      </w:r>
      <w:r>
        <w:rPr>
          <w:i/>
        </w:rPr>
        <w:t>et al.,</w:t>
      </w:r>
      <w:r>
        <w:rPr/>
        <w:t xml:space="preserve"> 2012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ranite à grenat et à biotite, porphyrique, rapakivique. Présence d'évidences</w:t>
      </w:r>
    </w:p>
    <w:p>
      <w:pPr>
        <w:pStyle w:val="Normal"/>
        <w:rPr/>
      </w:pPr>
      <w:r>
        <w:rPr/>
        <w:tab/>
        <w:tab/>
        <w:tab/>
        <w:t xml:space="preserve">  de mélange de magma. Quantité mineure de monzonite et de monzodior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Mangérite de Renwick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ranite et charnockite déformés, injectés de dykes de pegmatite rose de composition granitique. </w:t>
      </w:r>
    </w:p>
    <w:p>
      <w:pPr>
        <w:pStyle w:val="Normal"/>
        <w:rPr/>
      </w:pPr>
      <w:r>
        <w:rPr/>
        <w:tab/>
        <w:tab/>
        <w:tab/>
        <w:t xml:space="preserve">  Quantité mineure de mangér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Mangérite verdâtre très déformée, localement porphyrique, injectée de dykes de pegmatite</w:t>
      </w:r>
    </w:p>
    <w:p>
      <w:pPr>
        <w:pStyle w:val="Normal"/>
        <w:rPr/>
      </w:pPr>
      <w:r>
        <w:rPr/>
        <w:tab/>
        <w:tab/>
        <w:tab/>
        <w:t xml:space="preserve">  blanche et rose. Quantité mineure de granite et de charnock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Complexe de la Plus-Value (&lt;1765 Ma, &gt;1487,6 Ma, Moukhsil </w:t>
      </w:r>
      <w:r>
        <w:rPr>
          <w:i/>
        </w:rPr>
        <w:t>et al.,</w:t>
      </w:r>
      <w:r>
        <w:rPr/>
        <w:t xml:space="preserve"> 2012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rouillé à biotite, sillimanite, grenat (couleur lilas) ± graphite. Niveaux (mm à m) de </w:t>
      </w:r>
    </w:p>
    <w:p>
      <w:pPr>
        <w:pStyle w:val="Normal"/>
        <w:rPr/>
      </w:pPr>
      <w:r>
        <w:rPr/>
        <w:tab/>
        <w:tab/>
        <w:tab/>
        <w:t xml:space="preserve">  quartzite, de roches calco-silicatées et de marbres calcitiques à dolomitiques 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à biotite ± sillimanite ± graphite ± grenat. Rares niveaux de quartzite (mm à cm) et </w:t>
      </w:r>
    </w:p>
    <w:p>
      <w:pPr>
        <w:pStyle w:val="Normal"/>
        <w:rPr/>
      </w:pPr>
      <w:r>
        <w:rPr/>
        <w:tab/>
        <w:tab/>
        <w:tab/>
        <w:t xml:space="preserve">  boudin de roches calco-silicaté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quartzofeldspathique à biotite plus ou moins migmatitisé, migmatite, granite d'anatexie. </w:t>
      </w:r>
    </w:p>
    <w:p>
      <w:pPr>
        <w:pStyle w:val="Normal"/>
        <w:rPr/>
      </w:pPr>
      <w:r>
        <w:rPr/>
        <w:tab/>
        <w:tab/>
        <w:tab/>
        <w:t xml:space="preserve">  Quantité mineure de boudins de quartzite et de roches calco-silicatées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Méso-palé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Complexe gneissique de Gabriel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Roches métasédimentaires indéterminé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Paragneiss à silliman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Paragneiss à grenat et biot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Quartz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neiss granit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neiss tonalitique 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Gneiss tonalitique à grenat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neiss tonalitique en dominance, un peu de gneiss granitique, de gneiss mélanocrate riche en </w:t>
      </w:r>
    </w:p>
    <w:p>
      <w:pPr>
        <w:pStyle w:val="Normal"/>
        <w:rPr/>
      </w:pPr>
      <w:r>
        <w:rPr/>
        <w:tab/>
        <w:tab/>
        <w:tab/>
        <w:t xml:space="preserve">  hornblende et biotite, de paragneiss et d'amphibolite; leurs équivalents migmatitisés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LGENDE"/>
        <w:rPr/>
      </w:pPr>
      <w:r>
        <w:rPr/>
        <w:t>LÉGENDE LITHOLOG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Dykes mafiques à ultramafiques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97" w:right="216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29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05pt;height:18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/>
    </w:pPr>
    <w:r>
      <w:rPr/>
    </w:r>
  </w:p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44:00Z</dcterms:created>
  <dc:creator>guecl1</dc:creator>
  <dc:description/>
  <dc:language>en-US</dc:language>
  <cp:lastModifiedBy>obrka1</cp:lastModifiedBy>
  <cp:lastPrinted>2006-11-06T09:59:00Z</cp:lastPrinted>
  <dcterms:modified xsi:type="dcterms:W3CDTF">2012-06-19T12:37:00Z</dcterms:modified>
  <cp:revision>75</cp:revision>
  <dc:subject/>
  <dc:title>Modèle</dc:title>
</cp:coreProperties>
</file>