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Sabot (1017 ±2 Ma, 1016 ±4 Ma, Gobeil </w:t>
      </w:r>
      <w:r>
        <w:rPr>
          <w:i/>
        </w:rPr>
        <w:t>et al</w:t>
      </w:r>
      <w:r>
        <w:rPr/>
        <w:t>.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Charnockite, granite, quantité mineure de mangérite, dykes de pegmatite </w:t>
        <w:tab/>
        <w:tab/>
        <w:tab/>
        <w:t xml:space="preserve">  gran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massive à foliée à grain moyen, mégacristique, un peu de </w:t>
        <w:tab/>
        <w:tab/>
        <w:tab/>
        <w:tab/>
        <w:t xml:space="preserve">  gabbr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Trémauda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porphyrique (jusqu'à 50 % de phénocristaux de feldspath), </w:t>
        <w:tab/>
        <w:tab/>
        <w:tab/>
        <w:tab/>
        <w:t xml:space="preserve">  massive, charnockite, granite, gabbrono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 porphyrique avec du plagioclase en baguette, amas de norite </w:t>
        <w:tab/>
        <w:tab/>
        <w:tab/>
        <w:t xml:space="preserve">  pegmat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 (1060 ±2,9 Ma, David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forte susceptibilité magnétique, localement, riche </w:t>
        <w:tab/>
        <w:tab/>
        <w:tab/>
        <w:t xml:space="preserve">  en oxydes de fer et de titane (ilménite), en magnétite et apatite, classé </w:t>
        <w:tab/>
        <w:tab/>
        <w:tab/>
        <w:tab/>
        <w:t xml:space="preserve">  OAGN (Oxydes-Apatite-Gabbronorite). L'unité contient de rares niveaux de </w:t>
        <w:tab/>
        <w:tab/>
        <w:tab/>
        <w:t xml:space="preserve">  pyroxénite et de nelso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à texture ophitique ou subophitique, contenant de </w:t>
        <w:tab/>
        <w:tab/>
        <w:tab/>
        <w:t xml:space="preserve">  l’orthopyroxène ou du clinopyroxène en partie ou entièrement remplacés </w:t>
        <w:tab/>
        <w:tab/>
        <w:tab/>
        <w:t xml:space="preserve">  par de la hornblende; diorite et gabbro en lambeaux, en enclaves ou en </w:t>
        <w:tab/>
        <w:tab/>
        <w:tab/>
        <w:t xml:space="preserve">  injections boudinées dans les unités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anorthositique à l'Argen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Leuconorite, norite, anorthosite, porphyriques à porphyroblastiques, dyke de </w:t>
        <w:tab/>
        <w:tab/>
        <w:tab/>
        <w:t xml:space="preserve">  leuconorite à xénocristaux de labrador. Quantité mineure de mangé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Canyon (1222 ±72 Ma, Moukhsil </w:t>
      </w:r>
      <w:r>
        <w:rPr>
          <w:i/>
        </w:rPr>
        <w:t>et al</w:t>
      </w:r>
      <w:r>
        <w:rPr/>
        <w:t>.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déformée avec ou sans orthopyroxène, intrusions ou dykes </w:t>
        <w:tab/>
        <w:tab/>
        <w:tab/>
        <w:tab/>
        <w:t xml:space="preserve">  granitiques, lambeaux ou radeaux de métasédiments du Complexe de la </w:t>
        <w:tab/>
        <w:tab/>
        <w:tab/>
        <w:t xml:space="preserve">  Plus-Val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gneissiques, migmatites. Localement à litage </w:t>
        <w:tab/>
        <w:tab/>
        <w:tab/>
        <w:tab/>
        <w:t xml:space="preserve">  compositionnel et à reliques de textures plutoniques (ophitique, </w:t>
        <w:tab/>
        <w:tab/>
        <w:tab/>
        <w:tab/>
        <w:tab/>
        <w:t xml:space="preserve">  porphyrique), interlitée avec un matériel felsique. Assemblage de roche </w:t>
        <w:tab/>
        <w:tab/>
        <w:tab/>
        <w:t xml:space="preserve">  suggérant un contexte de roche volcanoclastique (1410 ±16 Ma, Dunning </w:t>
        <w:tab/>
        <w:tab/>
        <w:tab/>
        <w:t xml:space="preserve">  et Indares, 2010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Hulot (1434 +64/-28 Ma, Gobeil </w:t>
      </w:r>
      <w:r>
        <w:rPr>
          <w:i/>
        </w:rPr>
        <w:t>et al</w:t>
      </w:r>
      <w:r>
        <w:rPr/>
        <w:t xml:space="preserve">., 2002; 1376 ±2 Ma, 1373 ±3 Ma; Gobeil </w:t>
      </w:r>
      <w:r>
        <w:rPr>
          <w:i/>
        </w:rPr>
        <w:t>et al</w:t>
      </w:r>
      <w:r>
        <w:rPr/>
        <w:t>.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à dioritique dérivé de la déformation et de la </w:t>
        <w:tab/>
        <w:tab/>
        <w:tab/>
        <w:tab/>
        <w:tab/>
        <w:t xml:space="preserve">  migmatisation des faciès de ulo2 (enderbite foliée), ulo3 (tonalite à diorite) </w:t>
        <w:tab/>
        <w:tab/>
        <w:tab/>
        <w:t xml:space="preserve">  ulo4 (granite à monzonite), ulo5 (granite) ulo6 (charnockite), ulo7 (brèche à </w:t>
        <w:tab/>
        <w:tab/>
        <w:tab/>
        <w:t xml:space="preserve">  matrice mangéritique). Renferme des radeaux de roches supracrustales </w:t>
        <w:tab/>
        <w:tab/>
        <w:tab/>
        <w:t xml:space="preserve">  (paragneiss, paragneiss migmatitisé et migmatite) et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</w:t>
        <w:tab/>
        <w:tab/>
        <w:tab/>
        <w:tab/>
        <w:t xml:space="preserve">  migmatite, granite d'anatexie. Quantité mineure de boudins de quartzite et </w:t>
        <w:tab/>
        <w:tab/>
        <w:tab/>
        <w:t xml:space="preserve"> 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38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poupi6</cp:lastModifiedBy>
  <cp:lastPrinted>2006-11-06T09:59:00Z</cp:lastPrinted>
  <dcterms:modified xsi:type="dcterms:W3CDTF">2012-11-09T22:12:00Z</dcterms:modified>
  <cp:revision>20</cp:revision>
  <dc:subject/>
  <dc:title>Modèle</dc:title>
</cp:coreProperties>
</file>