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 (1060 ±2,9 Ma, David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forte susceptibilité magnétique, localement, riche </w:t>
        <w:tab/>
        <w:tab/>
        <w:tab/>
        <w:t xml:space="preserve">  en oxydes de fer et de titane (ilménite), en magnétite et apatite, classé </w:t>
        <w:tab/>
        <w:tab/>
        <w:tab/>
        <w:tab/>
        <w:t xml:space="preserve">  OAGN (Oxydes-Apatite-Gabbronorite). L'unité contient de rares niveaux de </w:t>
        <w:tab/>
        <w:tab/>
        <w:tab/>
        <w:t xml:space="preserve">  pyroxénite et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à texture ophitique ou subophitique, contenant de </w:t>
        <w:tab/>
        <w:tab/>
        <w:tab/>
        <w:t xml:space="preserve">  l’orthopyroxène ou du clinopyroxène en partie ou entièrement remplacés </w:t>
        <w:tab/>
        <w:tab/>
        <w:tab/>
        <w:t xml:space="preserve">  par de la hornblende; diorite et gabbro en lambeaux, en enclaves ou en </w:t>
        <w:tab/>
        <w:tab/>
        <w:tab/>
        <w:t xml:space="preserve"> 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s Outard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angérite déformée, leuconorite,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éli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angérite, leuconorite, granite,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Canyon (1222 ±72 Ma, Moukhsil </w:t>
      </w:r>
      <w:r>
        <w:rPr>
          <w:i/>
        </w:rPr>
        <w:t>et al</w:t>
      </w:r>
      <w:r>
        <w:rPr/>
        <w:t>.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déformée avec ou sans orthopyroxène, intrusions ou dykes </w:t>
        <w:tab/>
        <w:tab/>
        <w:tab/>
        <w:tab/>
        <w:t xml:space="preserve">  granitiques, lambeaux ou radeaux de métasédiments du Complexe de la </w:t>
        <w:tab/>
        <w:tab/>
        <w:tab/>
        <w:t xml:space="preserve">  Plus-Val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gneissiques, migmatites. Localement à litage </w:t>
        <w:tab/>
        <w:tab/>
        <w:tab/>
        <w:tab/>
        <w:t xml:space="preserve">  compositionnel et à reliques de textures plutoniques (ophitique, </w:t>
        <w:tab/>
        <w:tab/>
        <w:tab/>
        <w:tab/>
        <w:tab/>
        <w:t xml:space="preserve">  porphyrique), interlités avec un matériel felsique. Assemblage de roches </w:t>
        <w:tab/>
        <w:tab/>
        <w:tab/>
        <w:t xml:space="preserve">  suggérant un contexte de roches volcanoclastiques (1410 ±16 Ma, </w:t>
        <w:tab/>
        <w:tab/>
        <w:tab/>
        <w:tab/>
        <w:t xml:space="preserve">  Dunning et Indares,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ambeaux métriques à décamétriques de gabbro, de gabbronorite </w:t>
        <w:tab/>
        <w:tab/>
        <w:tab/>
        <w:tab/>
        <w:t xml:space="preserve">  amphibolitique et à porphyroblaste de grenat, de leuconorite, et rarement </w:t>
        <w:tab/>
        <w:tab/>
        <w:tab/>
        <w:t xml:space="preserve">  d'anorthosite. Localement à litage compositionnel, quantité mineure de </w:t>
        <w:tab/>
        <w:tab/>
        <w:tab/>
        <w:tab/>
        <w:t xml:space="preserve">  monzodiorite (&gt;1694 +52/-45 Ma, Dunning et Indares 2010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storéum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ou non, localement magnétique, charnockite, gneiss </w:t>
        <w:tab/>
        <w:tab/>
        <w:tab/>
        <w:t xml:space="preserve">  granitique, quantités mineures de mangérite et de monzonite, dykes de </w:t>
        <w:tab/>
        <w:tab/>
        <w:tab/>
        <w:t xml:space="preserve">  pegmatites grani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rouillé à biotite, sillimanite, grenat (couleur lilas) ± graphite. </w:t>
        <w:tab/>
        <w:tab/>
        <w:tab/>
        <w:tab/>
        <w:t xml:space="preserve">  Niveaux (mm à m) de quartzite, de roches calcosilicaté et de marbres </w:t>
        <w:tab/>
        <w:tab/>
        <w:tab/>
        <w:tab/>
        <w:t xml:space="preserve">  calcitiques à dolomit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, ± sillimanite, ± graphite, ± grenat. Rares niveaux de </w:t>
        <w:tab/>
        <w:tab/>
        <w:tab/>
        <w:t xml:space="preserve">  quartzite (mm à cm) et boudins de roches calco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</w:t>
        <w:tab/>
        <w:tab/>
        <w:tab/>
        <w:tab/>
        <w:t xml:space="preserve">  migmatite, granite d'anatexie. Quantité mineure de boudins de quartzite et </w:t>
        <w:tab/>
        <w:tab/>
        <w:tab/>
        <w:t xml:space="preserve"> 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38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poupi6</cp:lastModifiedBy>
  <cp:lastPrinted>2006-11-06T09:59:00Z</cp:lastPrinted>
  <dcterms:modified xsi:type="dcterms:W3CDTF">2012-11-09T21:24:00Z</dcterms:modified>
  <cp:revision>19</cp:revision>
  <dc:subject/>
  <dc:title>Modèle</dc:title>
</cp:coreProperties>
</file>