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Okaopéo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norite, leuconorite, norite et gabbro. Peut contenir des </w:t>
        <w:tab/>
        <w:tab/>
        <w:tab/>
        <w:tab/>
        <w:t xml:space="preserve">  oxydes de fer et titane.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magnétique, mégacristique à phénocristaux de</w:t>
        <w:tab/>
        <w:tab/>
        <w:tab/>
        <w:tab/>
        <w:tab/>
        <w:t xml:space="preserve">  feldspath, quantité mineure de monzonite rose porphyrique et de </w:t>
        <w:tab/>
        <w:tab/>
        <w:tab/>
        <w:tab/>
        <w:t xml:space="preserve">  gra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Miquelon 1047 ±18 Ma; David, 2006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Monzonite quartzifère et granite, généralement massifs, de </w:t>
        <w:tab/>
        <w:tab/>
        <w:tab/>
        <w:tab/>
        <w:tab/>
        <w:t xml:space="preserve">  granulométrie moyenne à grossièr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Anorthosite de Berté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northosite rose recristallisée. Quantité mineure de leucon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de Louis (1060 ±2,9 Ma, David, 2006, Moukhsil </w:t>
      </w:r>
      <w:r>
        <w:rPr>
          <w:i/>
        </w:rPr>
        <w:t>et al</w:t>
      </w:r>
      <w:r>
        <w:rPr/>
        <w:t>., 2009b; 1046 ±14 Ma, Davis et Talla Kama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Leuconorite et norite porphyroblastique (grenat, orthopyroxène, </w:t>
        <w:tab/>
        <w:tab/>
        <w:tab/>
        <w:tab/>
        <w:t xml:space="preserve">  clinopyroxène). Quantités mineures de gabbro, gabbronorite, </w:t>
        <w:tab/>
        <w:tab/>
        <w:tab/>
        <w:tab/>
        <w:t xml:space="preserve">  poche pegmatitique à oxyde de fer et titane, monzodiorite, </w:t>
        <w:tab/>
        <w:tab/>
        <w:tab/>
        <w:tab/>
        <w:tab/>
        <w:t xml:space="preserve">  pyroxénite à olivine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  Gabbro et gabbronorite à forte susceptibilité magnétique, </w:t>
        <w:tab/>
        <w:tab/>
        <w:tab/>
        <w:tab/>
        <w:tab/>
        <w:t xml:space="preserve">  localement, riche en oxydes de fer et de titane (ilménite), en </w:t>
        <w:tab/>
        <w:tab/>
        <w:tab/>
        <w:tab/>
        <w:t xml:space="preserve">  magnétite et apatite, classé OAGN (Oxydes-Apatite-</w:t>
        <w:tab/>
        <w:tab/>
        <w:tab/>
        <w:tab/>
        <w:tab/>
        <w:tab/>
        <w:t xml:space="preserve">  Gabbronorite). L'unité contient de rares niveaux de pyroxénite et </w:t>
        <w:tab/>
        <w:tab/>
        <w:tab/>
        <w:tab/>
        <w:t xml:space="preserve">  de nelso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  Gabbro, gabbronorite à texture ophitique ou subophitique, </w:t>
        <w:tab/>
        <w:tab/>
        <w:tab/>
        <w:tab/>
        <w:tab/>
        <w:t xml:space="preserve">  contenant de l’orthopyroxène ou du clinopyroxène en partie ou </w:t>
        <w:tab/>
        <w:tab/>
        <w:tab/>
        <w:tab/>
        <w:t xml:space="preserve">  entièrement remplacés par de la hornblende; diorite et gabbro en </w:t>
        <w:tab/>
        <w:tab/>
        <w:tab/>
        <w:tab/>
        <w:t xml:space="preserve">  lambeaux, en enclaves ou en injections boudinées dans les unités </w:t>
        <w:tab/>
        <w:tab/>
        <w:tab/>
        <w:t xml:space="preserve">  encaissantes; pyroxénite.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élin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ab/>
      </w:r>
      <w:r>
        <w:rPr/>
        <w:t xml:space="preserve">  Mangérite, leuconorite, granite, charnock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Manic 5 (1060 ±8 Ma, Dunning et Indares, 201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porphyrique grisâtre, déformé et à enclaves gabbroïques </w:t>
        <w:tab/>
        <w:tab/>
        <w:tab/>
        <w:tab/>
        <w:t xml:space="preserve">  (figures de mélange magmatique), granite à grain moyen rosâtre à </w:t>
        <w:tab/>
        <w:tab/>
        <w:tab/>
        <w:t xml:space="preserve">  allanite recoupant le granite porphyr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intrusive de Toulnustouc (1510 Ma, Gobeil </w:t>
      </w:r>
      <w:r>
        <w:rPr>
          <w:i/>
        </w:rPr>
        <w:t>et al</w:t>
      </w:r>
      <w:r>
        <w:rPr/>
        <w:t>., 1996; 1228 ±3 Ma, Indares et Dunning, 2004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yroxénite, quantité mineure de gabbro, de péridotite et de du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astoréum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porphyrique à porphyroclastique, localement magnétique, </w:t>
        <w:tab/>
        <w:tab/>
        <w:tab/>
        <w:t xml:space="preserve">  charnockite, gneiss granitique, quantités mineures de mangérite et de </w:t>
        <w:tab/>
        <w:tab/>
        <w:tab/>
        <w:t xml:space="preserve">  monzonite, dykes de pegmatites granitiqu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Mangérite de Renwick (1402 ±72 Ma, Moukhsil </w:t>
      </w:r>
      <w:r>
        <w:rPr>
          <w:i/>
        </w:rPr>
        <w:t>et al</w:t>
      </w:r>
      <w:r>
        <w:rPr/>
        <w:t>., 201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verdâtre très déformée, localement porphyrique, </w:t>
        <w:tab/>
        <w:tab/>
        <w:tab/>
        <w:tab/>
        <w:tab/>
        <w:t xml:space="preserve">  injectée de dykes de pegmatites blanches et roses. Quantités </w:t>
        <w:tab/>
        <w:tab/>
        <w:tab/>
        <w:tab/>
        <w:t xml:space="preserve">  mineures de granite et de charnock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Hulot (1434 +64/-28 Ma, Gobeil </w:t>
      </w:r>
      <w:r>
        <w:rPr>
          <w:i/>
        </w:rPr>
        <w:t>et al</w:t>
      </w:r>
      <w:r>
        <w:rPr/>
        <w:t xml:space="preserve">., 2002; 1376 ±2 Ma, 1373 ±3 Ma; Gobeil </w:t>
      </w:r>
      <w:r>
        <w:rPr>
          <w:i/>
        </w:rPr>
        <w:t>et al</w:t>
      </w:r>
      <w:r>
        <w:rPr/>
        <w:t>., 2005; 1394 ±10 Ma, Davis et Talla Kama,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 à dioritique dérivé de la déformation et de la </w:t>
        <w:tab/>
        <w:tab/>
        <w:tab/>
        <w:tab/>
        <w:t xml:space="preserve">  migmatitisation des faciès de ulo2 (enderbite foliée), ulo3 (tonalite </w:t>
        <w:tab/>
        <w:tab/>
        <w:tab/>
        <w:t xml:space="preserve">  à diorite), ulo4 (granite-monzonite), ulo5 (granite), ulo6 </w:t>
        <w:tab/>
        <w:tab/>
        <w:tab/>
        <w:tab/>
        <w:tab/>
        <w:t xml:space="preserve">  (charnockite), ulo7 (brèche à matrice mangéritique). Renferme des </w:t>
        <w:tab/>
        <w:tab/>
        <w:tab/>
        <w:t xml:space="preserve">  radeaux de roches supracrustales (paragneiss et paragneiss </w:t>
        <w:tab/>
        <w:tab/>
        <w:tab/>
        <w:tab/>
        <w:t xml:space="preserve">  migmatitisés et migmatite) et d'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plutonique de Bardoux (1487,6 ±6,8 Ma, Moukhsil </w:t>
      </w:r>
      <w:r>
        <w:rPr>
          <w:i/>
        </w:rPr>
        <w:t>et al</w:t>
      </w:r>
      <w:r>
        <w:rPr/>
        <w:t>.,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  Granite à grenat et à biotite, porphyrique, rapakivique. Présence </w:t>
        <w:tab/>
        <w:tab/>
        <w:tab/>
        <w:tab/>
        <w:t xml:space="preserve">  d'évidences de mélange de magma. Quantité mineure de </w:t>
        <w:tab/>
        <w:tab/>
        <w:tab/>
        <w:tab/>
        <w:tab/>
        <w:t xml:space="preserve">  monzonite et de monzodi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de la Plus-Value (&lt; 1765 Ma, &gt; 1487,6 Ma, Moukhsil et al., 2012, 201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>plv3</w:t>
        <w:tab/>
        <w:tab/>
        <w:tab/>
        <w:t xml:space="preserve">  Paragneiss rouillé à biotite, sillimanite, grenat (couleur lilas) ± </w:t>
        <w:tab/>
        <w:tab/>
        <w:tab/>
        <w:tab/>
        <w:t xml:space="preserve">  graphite. Niveaux (mm à m) de quartzite, de roches calcosilicatées </w:t>
        <w:tab/>
        <w:tab/>
        <w:tab/>
        <w:t xml:space="preserve">  et de marbre calcitique à dolom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>plv2</w:t>
        <w:tab/>
        <w:tab/>
        <w:tab/>
        <w:t xml:space="preserve">  Paragneiss à biotite ± sillimanite ± graphite ± grenat. Rares </w:t>
        <w:tab/>
        <w:tab/>
        <w:tab/>
        <w:tab/>
        <w:tab/>
        <w:t xml:space="preserve">  niveaux de quartzite (mm à cm) et boudins de roches </w:t>
        <w:tab/>
        <w:tab/>
        <w:tab/>
        <w:tab/>
        <w:tab/>
        <w:tab/>
        <w:t xml:space="preserve">  calcosilicat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Cs/>
        </w:rPr>
        <w:t>plv1</w:t>
        <w:tab/>
        <w:tab/>
        <w:tab/>
        <w:t xml:space="preserve">  </w:t>
      </w:r>
      <w:r>
        <w:rPr/>
        <w:t xml:space="preserve">Paragneiss quartzofeldspathique à biotite plus ou moins </w:t>
        <w:tab/>
        <w:tab/>
        <w:tab/>
        <w:tab/>
        <w:tab/>
        <w:t xml:space="preserve">  migmatitisé; migmatite; granite d'anatexie. Quantités mineures de </w:t>
        <w:tab/>
        <w:tab/>
        <w:tab/>
        <w:t xml:space="preserve">  boudins de quartzite et de roches calco-silicatées</w:t>
      </w:r>
    </w:p>
    <w:sectPr>
      <w:headerReference w:type="default" r:id="rId2"/>
      <w:footerReference w:type="default" r:id="rId3"/>
      <w:type w:val="nextPage"/>
      <w:pgSz w:w="12240" w:h="20160"/>
      <w:pgMar w:left="1797" w:right="44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31:00Z</dcterms:created>
  <dc:creator>guecl1</dc:creator>
  <dc:description/>
  <dc:language>en-US</dc:language>
  <cp:lastModifiedBy>poupi6</cp:lastModifiedBy>
  <cp:lastPrinted>2006-11-06T09:59:00Z</cp:lastPrinted>
  <dcterms:modified xsi:type="dcterms:W3CDTF">2013-10-25T18:16:00Z</dcterms:modified>
  <cp:revision>10</cp:revision>
  <dc:subject/>
  <dc:title>Modèle</dc:title>
</cp:coreProperties>
</file>