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</w:rPr>
        <w:t xml:space="preserve">Numéro de document : </w:t>
      </w:r>
      <w:r>
        <w:rPr>
          <w:b/>
          <w:i/>
        </w:rPr>
        <w:t>CG-22K07-2015-01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b/>
        </w:rPr>
        <w:t xml:space="preserve">Feuillet SNRC : </w:t>
      </w:r>
      <w:r>
        <w:rPr>
          <w:i/>
          <w:highlight w:val="yellow"/>
        </w:rPr>
        <w:t>22K07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b/>
        </w:rPr>
        <w:t xml:space="preserve">Type de levé : </w:t>
      </w:r>
      <w:r>
        <w:rPr>
          <w:i/>
        </w:rPr>
        <w:t>Géologie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b/>
        </w:rPr>
        <w:t xml:space="preserve">Résumé pour Examine : </w:t>
      </w:r>
      <w:r>
        <w:rPr>
          <w:i/>
        </w:rPr>
        <w:t>Cette carte présente une compilation des données provenant des travaux cités en référence.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b/>
        </w:rPr>
        <w:t xml:space="preserve">Type de données numériques : </w:t>
      </w:r>
      <w:r>
        <w:rPr>
          <w:i/>
        </w:rPr>
        <w:t>Carte géologique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rFonts w:ascii="Verdana" w:hAnsi="Verdana" w:cs="Verdana"/>
          <w:i/>
          <w:i/>
          <w:sz w:val="17"/>
          <w:szCs w:val="17"/>
        </w:rPr>
      </w:pPr>
      <w:r>
        <w:rPr>
          <w:b/>
        </w:rPr>
        <w:t>Description autres données numériques :</w:t>
      </w:r>
      <w:r>
        <w:rPr>
          <w:b/>
          <w:i/>
          <w:sz w:val="17"/>
          <w:szCs w:val="17"/>
        </w:rPr>
        <w:t xml:space="preserve"> </w:t>
      </w:r>
      <w:r>
        <w:rPr>
          <w:rFonts w:cs="Verdana" w:ascii="Verdana" w:hAnsi="Verdana"/>
          <w:i/>
          <w:sz w:val="17"/>
          <w:szCs w:val="17"/>
        </w:rPr>
        <w:t>DONNEES NUMERIQUES: 1) PROJET ARCMAP VERSION 9.3.1; 2) UN PDF ET UN TIFF GEOREFERENCE ; 3) UNE BASE DE DONNEES EN FORMAT "ESRI FGDB"; 4) UN DOSSIER CONTENANT LES ENTITES GEOMETRIQUES EN FORMAT "ESRI SHAPEFILES"; 5) UN DOSSIER CONTENANT LES FICHIERS DES POLICES DE CARACTERE; 6)  DEUX FICHIERS (FR ET ANG) EXPLIQUANT LA RELATION ENTRE LES TABLES D'ATTRIBUTS DE LA GEODATABASE ET DEUX FICHIERS (FR ET ANG) DONNANT LA DEFINITION DES CHAMPS DES FICHIERS SHAPEFILE.</w:t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Verdana"/>
          <w:i/>
          <w:i/>
          <w:color w:val="000000"/>
          <w:sz w:val="17"/>
          <w:szCs w:val="17"/>
        </w:rPr>
      </w:pPr>
      <w:r>
        <w:rPr>
          <w:rFonts w:cs="Verdana" w:ascii="Verdana" w:hAnsi="Verdana"/>
          <w:i/>
          <w:color w:val="000000"/>
          <w:sz w:val="17"/>
          <w:szCs w:val="17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Verdana"/>
          <w:i/>
          <w:i/>
          <w:color w:val="000000"/>
          <w:sz w:val="17"/>
          <w:szCs w:val="17"/>
        </w:rPr>
      </w:pPr>
      <w:r>
        <w:rPr>
          <w:rFonts w:cs="Verdana" w:ascii="Verdana" w:hAnsi="Verdana"/>
          <w:i/>
          <w:color w:val="000000"/>
          <w:sz w:val="17"/>
          <w:szCs w:val="17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Verdana"/>
          <w:i/>
          <w:i/>
          <w:color w:val="000000"/>
          <w:sz w:val="17"/>
          <w:szCs w:val="17"/>
        </w:rPr>
      </w:pPr>
      <w:r>
        <w:rPr>
          <w:rFonts w:cs="Verdana" w:ascii="Verdana" w:hAnsi="Verdana"/>
          <w:i/>
          <w:color w:val="000000"/>
          <w:sz w:val="17"/>
          <w:szCs w:val="17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highlight w:val="yellow"/>
        </w:rPr>
        <w:t>ÉLÉMENTS À MODIFIER POUR CHAQUE CARTE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Abdelali Moukhsil, Fabien Solgadi, Abdelaziz Elbasbas (2013)</w:t>
      </w:r>
    </w:p>
    <w:sectPr>
      <w:type w:val="nextPage"/>
      <w:pgSz w:w="12240" w:h="15840"/>
      <w:pgMar w:left="1440" w:right="96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5:30:00Z</dcterms:created>
  <dc:creator>otisy1</dc:creator>
  <dc:description/>
  <dc:language>en-US</dc:language>
  <cp:lastModifiedBy>sauju1</cp:lastModifiedBy>
  <cp:lastPrinted>2010-10-07T14:40:00Z</cp:lastPrinted>
  <dcterms:modified xsi:type="dcterms:W3CDTF">2015-01-19T18:35:00Z</dcterms:modified>
  <cp:revision>5</cp:revision>
  <dc:subject/>
  <dc:title>Numérotation des cartes de compilation géologique et des cartes de terrain (nouveau levé géologique) lors de l’officialisation</dc:title>
</cp:coreProperties>
</file>