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, un peu de </w:t>
        <w:tab/>
        <w:tab/>
        <w:tab/>
        <w:tab/>
        <w:t xml:space="preserve"> 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forte susceptibilité magnétique, localement, riche </w:t>
        <w:tab/>
        <w:tab/>
        <w:tab/>
        <w:t xml:space="preserve">  en oxydes de fer et de titane (ilménite), en magnétite et apatite, classé </w:t>
        <w:tab/>
        <w:tab/>
        <w:tab/>
        <w:tab/>
        <w:t xml:space="preserve">  OAGN (Oxydes-Apatite-Gabbronorite). L'unité contient de rares niveaux de </w:t>
        <w:tab/>
        <w:tab/>
        <w:tab/>
        <w:t xml:space="preserve">  pyroxénite et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</w:t>
        <w:tab/>
        <w:tab/>
        <w:tab/>
        <w:t xml:space="preserve">  l’orthopyroxène ou du clinopyroxène en partie ou entièrement remplacés </w:t>
        <w:tab/>
        <w:tab/>
        <w:tab/>
        <w:t xml:space="preserve">  par de la hornblende; diorite et gabbro en lambeaux, en enclaves ou en </w:t>
        <w:tab/>
        <w:tab/>
        <w:tab/>
        <w:t xml:space="preserve"> 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anorthositique à l'Argen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Leuconorite, norite, anorthosite, porphyriques à porphyroblastiques, dyke de </w:t>
        <w:tab/>
        <w:tab/>
        <w:tab/>
        <w:t xml:space="preserve">  leuconorite à xénocristaux de labrador. Quantité mineure de mangé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, intrusions ou dykes </w:t>
        <w:tab/>
        <w:tab/>
        <w:tab/>
        <w:tab/>
        <w:t xml:space="preserve">  granitiques, lambeaux ou radeaux de métasédiments du Complexe de la </w:t>
        <w:tab/>
        <w:tab/>
        <w:tab/>
        <w:t xml:space="preserve"> 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gneissiques, migmatites. Localement à litage </w:t>
        <w:tab/>
        <w:tab/>
        <w:tab/>
        <w:tab/>
        <w:t xml:space="preserve">  compositionnel et à reliques de textures plutoniques (ophitique, </w:t>
        <w:tab/>
        <w:tab/>
        <w:tab/>
        <w:tab/>
        <w:tab/>
        <w:t xml:space="preserve">  porphyrique), interlités avec un matériel felsique. Assemblage de roches </w:t>
        <w:tab/>
        <w:tab/>
        <w:tab/>
        <w:t xml:space="preserve">  suggérant un contexte de roches volcanoclastiques (1410 ±16 Ma, </w:t>
        <w:tab/>
        <w:tab/>
        <w:tab/>
        <w:tab/>
        <w:t xml:space="preserve">  Dunning et Indares,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ambeaux métriques à décamétriques de gabbro, de gabbronorite </w:t>
        <w:tab/>
        <w:tab/>
        <w:tab/>
        <w:tab/>
        <w:t xml:space="preserve">  amphibolitique et à porphyroblaste de grenat, de leuconorite, et rarement </w:t>
        <w:tab/>
        <w:tab/>
        <w:tab/>
        <w:t xml:space="preserve">  d'anorthosite. Localement à litage compositionnel, quantité mineure de </w:t>
        <w:tab/>
        <w:tab/>
        <w:tab/>
        <w:tab/>
        <w:t xml:space="preserve">  monzodiorite (&gt;1694 +52/-45 Ma, Dunning et Indares 2010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ou non, localement magnétique, charnockite, gneiss </w:t>
        <w:tab/>
        <w:tab/>
        <w:tab/>
        <w:t xml:space="preserve">  granitique, quantités mineures de mangérite et de monzonite, dykes de </w:t>
        <w:tab/>
        <w:tab/>
        <w:tab/>
        <w:t xml:space="preserve"> 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rèche à matrice mangéritique et à fragments de roches mafiques et </w:t>
        <w:tab/>
        <w:tab/>
        <w:tab/>
        <w:tab/>
        <w:t xml:space="preserve">  ultramafiques, de roches calcosilicatées, de quartzite et de gneiss de </w:t>
        <w:tab/>
        <w:tab/>
        <w:tab/>
        <w:tab/>
        <w:t xml:space="preserve">  provenances divers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harnockite à biotite et hornblende, foliée, à grain gross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ab/>
        <w:t xml:space="preserve">  migmatisation des faciès de ulo2 (enderbite foliée), ulo3 (tonalite à diorite) </w:t>
        <w:tab/>
        <w:tab/>
        <w:tab/>
        <w:t xml:space="preserve">  ulo4 (granite à monzonite), ulo5 (granite) ulo6 (charnockite), ulo7 (brèche à </w:t>
        <w:tab/>
        <w:tab/>
        <w:tab/>
        <w:t xml:space="preserve">  matrice mangéritique). Renferme des radeaux de roches supracrustales </w:t>
        <w:tab/>
        <w:tab/>
        <w:tab/>
        <w:t xml:space="preserve">  (paragneiss, paragneiss migmatitisé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</w:t>
        <w:tab/>
        <w:tab/>
        <w:tab/>
        <w:t xml:space="preserve">  quartzite (mm à cm) et boudins de roches calcosilicatées.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et </w:t>
        <w:tab/>
        <w:tab/>
        <w:tab/>
        <w:t xml:space="preserve"> 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2-11-08T21:09:00Z</dcterms:modified>
  <cp:revision>18</cp:revision>
  <dc:subject/>
  <dc:title>Modèle</dc:title>
</cp:coreProperties>
</file>