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Mangérite de Sabot (1017 ±2 Ma, 1016 ±4 Ma, Gobeil </w:t>
      </w:r>
      <w:r>
        <w:rPr>
          <w:i/>
        </w:rPr>
        <w:t>et al</w:t>
      </w:r>
      <w:r>
        <w:rPr/>
        <w:t>., 200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massive à foliée à grain moyen, mégacristique; un peu de gabbron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Trémaudan (1028 ±8 Ma, Davis et Talla Takam,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norite porphyrique, à grain grossier; moyenne à forte susceptibilité magnétique.</w:t>
      </w:r>
    </w:p>
    <w:p>
      <w:pPr>
        <w:pStyle w:val="Normal"/>
        <w:rPr/>
      </w:pPr>
      <w:r>
        <w:rPr/>
        <w:tab/>
        <w:tab/>
        <w:tab/>
        <w:t xml:space="preserve">  Quantités mineures de pyroxénite et de du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Syénite quartzifère massive, porphyrique (jusqu'à 60 % de phénocristaux de feldspath </w:t>
        <w:tab/>
        <w:tab/>
        <w:tab/>
        <w:tab/>
        <w:tab/>
        <w:t xml:space="preserve">  perthitique). Quantités mineures de charnockite, de mangérite porphyrique et de gabbronor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Leuconorite porphyrique avec du plagioclase en baguettes; amas de norite pegmatit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de Louis (1060 ±2,9 Ma, David, 2006, Moukhsil </w:t>
      </w:r>
      <w:r>
        <w:rPr>
          <w:i/>
        </w:rPr>
        <w:t>et al</w:t>
      </w:r>
      <w:r>
        <w:rPr/>
        <w:t>., 2009b;</w:t>
      </w:r>
    </w:p>
    <w:p>
      <w:pPr>
        <w:pStyle w:val="Formation"/>
        <w:rPr/>
      </w:pPr>
      <w:r>
        <w:rPr/>
        <w:t>1046 ±14 Ma, Davis et Talla Takam,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Leuconorite et norite porphyroblastiques (grenat, orthopyroxène, clinopyroxène). Quantités </w:t>
        <w:tab/>
        <w:tab/>
        <w:tab/>
        <w:tab/>
        <w:t xml:space="preserve">  mineures de gabbro, gabbronorite, poches pegmatitiques à oxydes de fer et titane,</w:t>
      </w:r>
    </w:p>
    <w:p>
      <w:pPr>
        <w:pStyle w:val="Normal"/>
        <w:rPr/>
      </w:pPr>
      <w:r>
        <w:rPr/>
        <w:tab/>
        <w:tab/>
        <w:tab/>
        <w:t xml:space="preserve">  monzodiorite et pyroxénite à olivin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et gabbronorite à texture ophitique ou subophitique, contenant de l’orthopyroxène ou du </w:t>
        <w:tab/>
        <w:tab/>
        <w:tab/>
        <w:t xml:space="preserve">  clinopyroxène en partie ou entièrement remplacés par de la hornblende; diorite et gabbro en </w:t>
        <w:tab/>
        <w:tab/>
        <w:tab/>
        <w:tab/>
        <w:t xml:space="preserve">  lambeaux, en enclaves ou en injections boudinées dans les unités encaissantes; pyrox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anorthositique à l'Argent (1103 ±11 Ma, Davis et Talla Takam,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Leuconorite, norite, anorthosite, porphyriques à porphyroblastiques, dyke de leuconorite à </w:t>
        <w:tab/>
        <w:tab/>
        <w:tab/>
        <w:tab/>
        <w:t xml:space="preserve">  xénocristaux de labradorite. Quantités mineures de mangé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Canyon (1222 ±72 Ma, Moukhsil </w:t>
      </w:r>
      <w:r>
        <w:rPr>
          <w:i/>
        </w:rPr>
        <w:t>et al</w:t>
      </w:r>
      <w:r>
        <w:rPr/>
        <w:t>., 2013;</w:t>
      </w:r>
    </w:p>
    <w:p>
      <w:pPr>
        <w:pStyle w:val="Formation"/>
        <w:rPr/>
      </w:pPr>
      <w:r>
        <w:rPr/>
        <w:t>1360 ±17 Ma, Davis et Talla Takam,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déformée avec ou sans orthopyroxène; intrusions ou dykes granitiques;</w:t>
      </w:r>
    </w:p>
    <w:p>
      <w:pPr>
        <w:pStyle w:val="Normal"/>
        <w:rPr/>
      </w:pPr>
      <w:r>
        <w:rPr/>
        <w:tab/>
        <w:tab/>
        <w:tab/>
        <w:t xml:space="preserve">  lambeaux ou radeaux de métasédiments du Complexe de la Plus-Val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et gabbronorite gneissiques; migmatites. Localement à litage compositionnel et à </w:t>
        <w:tab/>
        <w:tab/>
        <w:tab/>
        <w:tab/>
        <w:t xml:space="preserve">  reliques de textures plutoniques (ophitique, porphyrique), interlités avec un matériel felsique. </w:t>
        <w:tab/>
        <w:tab/>
        <w:tab/>
        <w:tab/>
        <w:t xml:space="preserve">  Assemblage de roches suggérant un contexte de roches volcanoclastiques</w:t>
      </w:r>
    </w:p>
    <w:p>
      <w:pPr>
        <w:pStyle w:val="Normal"/>
        <w:rPr/>
      </w:pPr>
      <w:r>
        <w:rPr/>
        <w:tab/>
        <w:tab/>
        <w:tab/>
        <w:t xml:space="preserve">  (1410 ±16 Ma, Dunning et Indares, 2010)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Hulot (1434 +64/-28 Ma, Gobeil </w:t>
      </w:r>
      <w:r>
        <w:rPr>
          <w:i/>
        </w:rPr>
        <w:t>et al</w:t>
      </w:r>
      <w:r>
        <w:rPr/>
        <w:t xml:space="preserve">., 2002; 1376 ±2 Ma, 1373 ±3 Ma; Gobeil </w:t>
      </w:r>
      <w:r>
        <w:rPr>
          <w:i/>
        </w:rPr>
        <w:t>et al</w:t>
      </w:r>
      <w:r>
        <w:rPr/>
        <w:t>., 2005;</w:t>
      </w:r>
    </w:p>
    <w:p>
      <w:pPr>
        <w:pStyle w:val="Formation"/>
        <w:rPr/>
      </w:pPr>
      <w:r>
        <w:rPr/>
        <w:t>1394 ±10 Ma, Davis et Talla Takam,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Enderbite foliée, gneissique à migmatitique à grain moye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 à dioritique dérivé de la déformation et de la migmatisation des faciès de</w:t>
      </w:r>
    </w:p>
    <w:p>
      <w:pPr>
        <w:pStyle w:val="Normal"/>
        <w:rPr/>
      </w:pPr>
      <w:r>
        <w:rPr/>
        <w:tab/>
        <w:tab/>
        <w:tab/>
        <w:t xml:space="preserve">  ulo2 (enderbite foliée), ulo3 (tonalite à diorite) ulo4 (granite à monzonite), ulo5 (granite),</w:t>
      </w:r>
    </w:p>
    <w:p>
      <w:pPr>
        <w:pStyle w:val="Normal"/>
        <w:rPr/>
      </w:pPr>
      <w:r>
        <w:rPr/>
        <w:tab/>
        <w:tab/>
        <w:tab/>
        <w:t xml:space="preserve">  ulo6 (charnockite), ulo7 (brèche à matrice mangéritique). Renferme des radeaux de roches </w:t>
        <w:tab/>
        <w:tab/>
        <w:tab/>
        <w:tab/>
        <w:t xml:space="preserve">  supracrustales (paragneiss, paragneiss migmatitisé et migmatite) et d'amphibo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la Plus-Value (&lt;1765 Ma, &gt;1487,6 Ma, Moukhsil </w:t>
      </w:r>
      <w:r>
        <w:rPr>
          <w:i/>
        </w:rPr>
        <w:t>et al</w:t>
      </w:r>
      <w:r>
        <w:rPr/>
        <w:t>., 2012, 2013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à biotite ± sillimanite ± graphite ± grenat. Rares niveaux de quartzite (mm à cm) et </w:t>
        <w:tab/>
        <w:tab/>
        <w:tab/>
        <w:t xml:space="preserve">  boudins de roches calco-silicaté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quartzofeldspathique à biotite plus ou moins migmatitisé; migmatite; granite </w:t>
        <w:tab/>
        <w:tab/>
        <w:tab/>
        <w:tab/>
        <w:tab/>
        <w:t xml:space="preserve">  d'anatexie. Quantités mineures de boudins de quartzite et de roches calco-silicatées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228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38:00Z</dcterms:created>
  <dc:creator>guecl1</dc:creator>
  <dc:description/>
  <dc:language>en-US</dc:language>
  <cp:lastModifiedBy>obrka1</cp:lastModifiedBy>
  <cp:lastPrinted>2006-11-06T09:59:00Z</cp:lastPrinted>
  <dcterms:modified xsi:type="dcterms:W3CDTF">2013-10-31T13:15:00Z</dcterms:modified>
  <cp:revision>12</cp:revision>
  <dc:subject/>
  <dc:title>Modèle</dc:title>
</cp:coreProperties>
</file>