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>
          <w:rStyle w:val="LGENDECar"/>
        </w:rPr>
      </w:pPr>
      <w:r>
        <w:rPr/>
      </w:r>
    </w:p>
    <w:p>
      <w:pPr>
        <w:pStyle w:val="Espace10ptAltE"/>
        <w:rPr>
          <w:rStyle w:val="LGENDECar"/>
        </w:rPr>
      </w:pPr>
      <w:r>
        <w:rPr/>
      </w:r>
    </w:p>
    <w:p>
      <w:pPr>
        <w:pStyle w:val="AGE"/>
        <w:rPr/>
      </w:pPr>
      <w:r>
        <w:rPr/>
        <w:t>QUATERN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Sable, gravier, silt, till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ranite avec pegmatite non déformé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 ET/OU PROTÉROZOÏQUE (?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ranite, monzonite quartzique, gneiss oeillés, mangérite quartzique et charnock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ranite gneissique et gneiss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Charnockite à grains grossier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Roches dioritiques et gabbroï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Diaba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neiss oeill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neiss à pyroxène, hornblende et feldspath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neiss à hornblende, biotite, plagiocla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neiss à biotite, quartz, feldspath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neiss à quartz, orthocla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neiss à augite, orthocla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Gneiss charnockitiques et roches intrusives trop déformées pour être assignées</w:t>
      </w:r>
    </w:p>
    <w:p>
      <w:pPr>
        <w:pStyle w:val="Normal"/>
        <w:rPr/>
      </w:pPr>
      <w:r>
        <w:rPr/>
        <w:tab/>
        <w:tab/>
        <w:t xml:space="preserve">  à la série charnock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Métasédiments : gneiss alumineux à biotite, un peu de sillimanite, cordiérite, grenat,</w:t>
      </w:r>
    </w:p>
    <w:p>
      <w:pPr>
        <w:pStyle w:val="Normal"/>
        <w:rPr/>
      </w:pPr>
      <w:r>
        <w:rPr/>
        <w:tab/>
        <w:tab/>
        <w:t xml:space="preserve">  quartzite, gneiss à pyroxènes, gneiss quartzofeldspathiques et un peu de roches</w:t>
      </w:r>
    </w:p>
    <w:p>
      <w:pPr>
        <w:pStyle w:val="Normal"/>
        <w:rPr/>
      </w:pPr>
      <w:r>
        <w:rPr/>
        <w:tab/>
        <w:tab/>
        <w:t xml:space="preserve">  calco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Amphibol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Migmatit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Migmatite rose, gneiss granitiques, gneiss oeillés et un peu de quartzite, de gneiss à</w:t>
      </w:r>
    </w:p>
    <w:p>
      <w:pPr>
        <w:pStyle w:val="Normal"/>
        <w:rPr/>
      </w:pPr>
      <w:r>
        <w:rPr/>
        <w:tab/>
        <w:tab/>
        <w:t xml:space="preserve">  clinopyroxène et olivine, et de roches calco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Migmatite à trame de paragneiss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Complexe gneissique comprenant des gneiss gris à quartz-plagioclase-biotite et/ou</w:t>
      </w:r>
    </w:p>
    <w:p>
      <w:pPr>
        <w:pStyle w:val="Normal"/>
        <w:rPr/>
      </w:pPr>
      <w:r>
        <w:rPr/>
        <w:tab/>
        <w:tab/>
        <w:t xml:space="preserve">  hornblende, homogènes ou bien rubanés; des gneiss associés riches en hornblende et/ou</w:t>
      </w:r>
    </w:p>
    <w:p>
      <w:pPr>
        <w:pStyle w:val="Normal"/>
        <w:rPr/>
      </w:pPr>
      <w:r>
        <w:rPr/>
        <w:tab/>
        <w:tab/>
        <w:t xml:space="preserve">  biotite; des amphibolit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31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08:00Z</dcterms:created>
  <dc:creator>guecl1</dc:creator>
  <dc:description/>
  <dc:language>en-US</dc:language>
  <cp:lastModifiedBy>jange1</cp:lastModifiedBy>
  <cp:lastPrinted>2010-03-19T16:09:00Z</cp:lastPrinted>
  <dcterms:modified xsi:type="dcterms:W3CDTF">2010-11-09T20:29:00Z</dcterms:modified>
  <cp:revision>15</cp:revision>
  <dc:subject/>
  <dc:title>Modèle</dc:title>
</cp:coreProperties>
</file>